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(GNU)</w:t>
        <w:tab/>
        <w:tab/>
        <w:tab/>
        <w:tab/>
        <w:tab/>
        <w:tab/>
        <w:t xml:space="preserve">    Chess(G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ss</w:t>
        <w:tab/>
        <w:t>- GNU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ss</w:t>
        <w:tab/>
        <w:t>[ arg1 arg2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ss</w:t>
        <w:tab/>
        <w:t>plays a</w:t>
        <w:tab/>
        <w:t>game of</w:t>
        <w:tab/>
        <w:t>chess against the user or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s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ss</w:t>
        <w:tab/>
        <w:t>has a simple alpha-numeric board display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 for use with</w:t>
        <w:tab/>
        <w:t>the CHESSTOOL program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tation.</w:t>
        <w:tab/>
        <w:t>The program gets its opening moves from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gnuchess.book which should be located in</w:t>
        <w:tab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s gnuchess.  To invoke the</w:t>
        <w:tab/>
        <w:t>prgram,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gnuchess' or</w:t>
        <w:tab/>
        <w:t>type 'chesstool</w:t>
        <w:tab/>
        <w:t>gnuchess' on a SU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</w:t>
        <w:tab/>
        <w:t>'CHESSTOOL' is installed.  The 'gnuchess'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followed by up to 2 command line arguments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 is given it determines the programs search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s.  If two arguments are given,</w:t>
        <w:tab/>
        <w:t>they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tournament time controls with the</w:t>
        <w:tab/>
        <w:t>first argu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umber of</w:t>
        <w:tab/>
        <w:t>moves and the second being the tot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in minutes.  Thus, entering 'chess 60 5'</w:t>
        <w:tab/>
        <w:t>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ocks for 5 minutes (300 seconds) for the first 60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</w:t>
        <w:tab/>
        <w:t>argument is given the program will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</w:t>
        <w:tab/>
        <w:t>of play.  For use with CHESSTOOL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</w:t>
        <w:tab/>
        <w:t>on that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Chess is</w:t>
        <w:tab/>
        <w:t>invoked, the program will display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prompt the user for a move. To enter a mo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ation 'e2e4' where</w:t>
        <w:tab/>
        <w:t>the first letter-number</w:t>
        <w:tab/>
        <w:t>pai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rigination square and the second</w:t>
        <w:tab/>
        <w:t>letter-numb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s the</w:t>
        <w:tab/>
        <w:t>destination square.  An</w:t>
        <w:tab/>
        <w:t>alternativ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otation 'nf3' where the first lette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ece</w:t>
        <w:tab/>
        <w:t>type (p,n,b,r,q,k).  To</w:t>
        <w:tab/>
        <w:t>castle,</w:t>
        <w:tab/>
        <w:t>type the origin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ination squares of the king just as you would do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move,</w:t>
        <w:tab/>
        <w:t>or type</w:t>
        <w:tab/>
        <w:t>"o-o" for kingside castling and</w:t>
        <w:tab/>
        <w:t>"o-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" for quee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legal moves,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a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p -- causes the program to</w:t>
        <w:tab/>
        <w:t>beep after each</w:t>
        <w:tab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d --</w:t>
        <w:tab/>
        <w:t>updates</w:t>
        <w:tab/>
        <w:t>the current board positio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k -- turns</w:t>
        <w:tab/>
        <w:t>off use</w:t>
        <w:tab/>
        <w:t>of the open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th -- causes the computer to play both sides of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(GNU)</w:t>
        <w:tab/>
        <w:tab/>
        <w:tab/>
        <w:tab/>
        <w:tab/>
        <w:tab/>
        <w:t xml:space="preserve">    Chess(G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ack</w:t>
        <w:tab/>
        <w:t>-- causes the computer to take the black piece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ve and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</w:t>
        <w:tab/>
        <w:t>-- allows the user to set time controls</w:t>
        <w:tab/>
        <w:t>such as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s</w:t>
        <w:tab/>
        <w:t>in 5 minutes etc.  In tournament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vary the</w:t>
        <w:tab/>
        <w:t>time it</w:t>
        <w:tab/>
        <w:t>takes for each mov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.  If easy mode is disabled (using the 'eas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), the</w:t>
        <w:tab/>
        <w:t>program</w:t>
        <w:tab/>
        <w:t>will often respond with</w:t>
        <w:tab/>
        <w:t>i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, saving time on its clock</w:t>
        <w:tab/>
        <w:t>for use</w:t>
        <w:tab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th</w:t>
        <w:tab/>
        <w:t>-- allows the user to change the search</w:t>
        <w:tab/>
        <w:t>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 The</w:t>
        <w:tab/>
        <w:t>maximum</w:t>
        <w:tab/>
        <w:t>depth is 29 ply.  Normally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et to 29 and the computer</w:t>
        <w:tab/>
        <w:t>terminates its search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apsed time rather than depth.  Using the dep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setting depth to say 4</w:t>
        <w:tab/>
        <w:t>ply and</w:t>
        <w:tab/>
        <w:t>setting</w:t>
        <w:tab/>
        <w:t>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 large number such as 9999 seconds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search until all</w:t>
        <w:tab/>
        <w:t>moves have been</w:t>
        <w:tab/>
        <w:t>examined to a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 ply</w:t>
        <w:tab/>
        <w:t>(with extensions up to 11 additional ply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hecks and</w:t>
        <w:tab/>
        <w:t>cap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y -- toggles easy mode (thinking on opponents tim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ff. The default is easy mode ON.</w:t>
        <w:tab/>
        <w:t xml:space="preserve"> If eas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abled, the</w:t>
        <w:tab/>
        <w:t>user must enter</w:t>
        <w:tab/>
        <w:t>a 'break' or '^C'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attention before entering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 -- allows the user to set up a board posi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,</w:t>
        <w:tab/>
        <w:t>the '#'</w:t>
        <w:tab/>
        <w:t>command</w:t>
        <w:tab/>
        <w:t>will clear the board, the 'c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toggle piece color, and the '.' command will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.</w:t>
        <w:tab/>
        <w:t xml:space="preserve"> Pieces</w:t>
        <w:tab/>
        <w:t>are entered by typing a</w:t>
        <w:tab/>
        <w:t>letter (p,n,b,r,q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piece</w:t>
        <w:tab/>
        <w:t>followed by the</w:t>
        <w:tab/>
        <w:t>coordinate.  For example "pb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</w:t>
        <w:tab/>
        <w:t>place a</w:t>
        <w:tab/>
        <w:t>pawn on</w:t>
        <w:tab/>
        <w:t>square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</w:t>
        <w:tab/>
        <w:t>-- allows the user to enter moves for both si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the program to play after</w:t>
        <w:tab/>
        <w:t>a sequence of moves has</w:t>
        <w:tab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ed use the 'white' or 'black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-- retrieves a game from disk. 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 -- displays a short description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nt -- causes the program to</w:t>
        <w:tab/>
        <w:t>supply the user</w:t>
        <w:tab/>
        <w:t>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te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-- writes the game moves</w:t>
        <w:tab/>
        <w:t>and some statistics 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th, nodes,</w:t>
        <w:tab/>
        <w:t>and time to the</w:t>
        <w:tab/>
        <w:t>file 'chess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-- starts</w:t>
        <w:tab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-- causes the program to</w:t>
        <w:tab/>
        <w:t>display</w:t>
        <w:tab/>
        <w:t>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tion and</w:t>
        <w:tab/>
        <w:t>the score during the search.  A</w:t>
        <w:tab/>
        <w:t>scor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equivalent</w:t>
        <w:tab/>
        <w:t>to a 1 pawn advantage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(GNU)</w:t>
        <w:tab/>
        <w:tab/>
        <w:tab/>
        <w:tab/>
        <w:tab/>
        <w:tab/>
        <w:t xml:space="preserve">    Chess(G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 -- causes the program to randomize its</w:t>
        <w:tab/>
        <w:t>mov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verse -- causes the</w:t>
        <w:tab/>
        <w:t>board display to be revers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, the white</w:t>
        <w:tab/>
        <w:t>pieces will now</w:t>
        <w:tab/>
        <w:t>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t -- exits</w:t>
        <w:tab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-- saves</w:t>
        <w:tab/>
        <w:t>a game to disk.</w:t>
        <w:tab/>
        <w:t xml:space="preserve"> The program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 -- causes the program to switch places</w:t>
        <w:tab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 and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o -- undoes the last move whether it was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human's. You may also type "remov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ent to</w:t>
        <w:tab/>
        <w:t>two "undo's" (e.g. retract one move for</w:t>
        <w:tab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te</w:t>
        <w:tab/>
        <w:t>-- causes the computer to take the white pieces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ve and beg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wn promotion to pieces other than a</w:t>
        <w:tab/>
        <w:t>quee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-Passant does not work properly with CHESSTOO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osition</w:t>
        <w:tab/>
        <w:t>table may not work properly in som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e default is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sstool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