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may be distributed only on 2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The software is in it's original stat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ions to this are the screen data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be changed and distributed SEPE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ecutable program. In other words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own screens and put them on a board you can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creen files on the board with the ARK...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will ensure that anyone who plays the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perience it in it's original state but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ss to any number of alterna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No fee is charged for it'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created with the Microsoft Quick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showing interest in this program...and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