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Jan 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BOMB.EXE is the Enhanced Graphics Version of an Artillery Combat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people to play (or one person with a split personality... 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 Enhanced Graphics Adapter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6 color capability (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at EGA you got super che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capability, you'll find ou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y PC compatible machine (but not IBM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its own special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color graphic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rd to program f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64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each with an artillery position, fire shells a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starts out with 100 men, but every time you fire you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f your men desert because they can't stand the noise. 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enemy when his gun is fired.  There are two im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First, you only have 10 shots before your position is des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more shots you take to destroy your enemy's position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you get, because there's less men to kill (due to the de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).  So it behooves you to get a bullsey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one destroys another's position, a game summary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ed if you want to play again.  At the end of 10 game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ended with a Final Statistics summary a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each position, indicating who won.  Final rating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mula that weighs 1) The number of games won and  2)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f each position.  Almost always, whoever w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games will come out on top in the final ra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ction and keyboard use is fairly self-explanatory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adjust angle and speed) and the enter key (shoot) are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lay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1 lets you reset a scene if the progra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ird one (happens every great once in a while), and F10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in the middle of a game.  If you've comple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, F10 will display the Final Statistic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nfo is availabl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ene's layout is determined by seven different random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eft &amp; right elevations, mountain shape and size, wind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tillery piece positioning, and other factors tha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unpredictable situation no matter how many time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if you find any problems, be sure to notify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enjoying the game regularly and have a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("Five dollars!  Wow-- What a steal of a deal!"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upport getting such fun games at such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