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yond The Tesseract   V2.0p   Nov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text adventure by  |  This adventure is FreeShareAnythin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Lo                     |  If you like this program, h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6 Albert St.              |  or really don't care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aby, B.C.   V5C 2G5      |  I would be happy to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            |  (a letter, a post-it no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-291-069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c/o viola@idacom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unmodified copies of this adventure with everyone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ached the final part of your mission.  You have gain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ex, and all but the last procedure has been perform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a time of waiting, in which you must search for the hidden 1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will aid you at the final step.  But what choic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hen that time co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for the adventure is meant to be vague.  Once the adven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the scenario will hopefully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enture recognizes the standard commands for moving (N,E,S,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ventory (I), maninpulating objects (GET, DROP, LO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games (SAVE, LOAD), as well as many others.  Use 2-word 'verb no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such as 'use stack' or 'get all'.  Only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word are significant.  The adventure recognizes about 2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one word doesn't work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also accepts an argument of -f at run-time for fas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kips the title screen, scenario and instructions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ople at 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stack" is an acroynym for Space Time Activated Continuu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objec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adventure is abstract and a bit on the technical side.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technical background is not necessary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adventur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carry limit, and no death traps.  The map of the adven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 on a grid.  All it takes is a little experimenting to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s of locations together "logic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hree source files for the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S-DEF.C  : adventure world and vocabula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C    :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S.C      : main adventure file.  #includes TESS-DEF.C and PARS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To compile with Turbo C 1.5, comment out the "#define tty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SS.C and compile with the command "tcc tess.c"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dventure using a split-screen format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For other compilers, compiling with the "tty" symbol defin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crolling, non-IBM dependent display that should work with mo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terminals.  Compile with a command equivalent to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cc tess.c -o t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are some of the "non-classical" C feat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unction "intro", Some compiler may give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k" being used before it's defined.  This is intentio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routine to reseed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Date        Machine        Language        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Jun. 1983   16K TRS-80     Level II BASIC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Sep. 1988   IBM-XT clone   Turbo C 1.5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p       Nov. 1988       "          dlc,msc,q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un-3          pcc,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Version 2.0 is my first MS-DOS adventure and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C.  Since this is a direct port of the old BASIC versio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some other adventures, and some of the coding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.  For the C version, appropriate changes were mad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additions and small changes made to some of the puzz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adventure that I wrote was in 1982, titled "H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King" (find the Crystal of Light).  Tesseract Version 1.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f the three TRS-80 BASIC adventures that I wrote in a tw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-frenzy during the summer of 1983.  The first was "Project Tri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se the bomb on the space station), and the third was "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epid" (deliver a package to another a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release was version 2.0 in Oct. 1988, in binary form ove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elease (2.0p) is the portable source version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rs other than Turbo C.  -- Dennis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ooks and reference works were used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urce of information and/or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uty of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ana Dictionary of Moder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ctal Geometry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l, Escher, Bach: An Eternal Golden B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ritage Illustrated Dictionary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: The New Golde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xicon Webster's Dictionary, Encyclopedic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guin Dictionary of Science, Fif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t's International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ience of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Concise Encyclopedia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f M.C. E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-----------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'            /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'|          /  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----'---------*/   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|    '  |      '|    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|   '   |     ' |   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|  '   /*----'--|--'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| '  /  '   '   | '  /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|' /   '   '    |' /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/*/----'---'----/*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/  '    '   '   / 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/   '|   '   '  /   '|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----'----'----*/    ' |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'  | '     |    '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  |'      |   '  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'   /*-------|--'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  /          | '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' /            |'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