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URGER.COM Burger Blaster g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rger Blaster" is a fast-paced arcade-sty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istic twist. Hamburger parts are flying through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hoot them down in the correct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amburgers and score points. The program work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Cjr, XT, AT, or compatible with at least 256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, and a color/graphics adap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won't run on monochrome systems. Note: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COM to another disk, the file BURGER.SHP (fou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) must be in the same directory for "Burger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R.SHP Burger Blaster data file: This file contain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URGER.COM, the "Burger Blaster" game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same disk and in the same directory as BUR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"Burger Bla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R.PAS Burger Blaster source code: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BURGER.COM, the "Burger Blaster" gam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to run "Burger Blaster";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ish to study how the game works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with Borland International's Turbo Pas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