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(#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your choice of a relation between man/woman, man/girl, man/b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/woman, boy/girl, boy/man, boy/boy.  How's that for fulfill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st fantasies and then some. Requires C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