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- a game of tank warfare in 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games/ogre [ogre type (3 or 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re is a game of tank warfare  in  the  21st 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and a force of infantry, armor, and howitzers p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giant cybernetic tank, the Ogre.  Your mi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stroy the Ogre, or at least render it immob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and destroys your comman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complete reference on how to play can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gre rule book for the Metagaming MicroGame, now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by  Steve  Jackson's  company.   Here's  s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y and incomplete documentation for Ogr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has the following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itialization.  The player's armor units,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mand  post  are  placed  on the map.  No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leftmost 7 columns of  hexes,  or  on  c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's), or on any unit already placed. 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d    (hex move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heav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issi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1 infant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2 infa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3 infa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3 infa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omm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ndo - pick up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ce currently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displayed as these characters, except  in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 which  appear  as  '1',  '2',  or '3'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lacing the command post, you will be aske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movement  allowance  should  be.  You may give the C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lowance of 0, 1, or 2 hexes. Each point of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ance  you  give the CP will cost one arm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have enough armor points lef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 the desired movement. In any case, a movement of 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Ogre (an O) n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are given the opportunity to move all your ve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and infantry that can move.  The cursor mo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the unit indicated by  the  cursor.  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he following commands are available: 's','' Stop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unit where it is.  'p' Put this unit back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nd m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ehicle can move through a crater hex, or  e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n a friendly unit, with the exception of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Moving through the hex occupied by the Og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empt to ram the Ogre.  This reduces the Ogre's 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amount, and destroys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now fire all your vehicles in  range  at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targets on the Ogre.  The following 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ire at missiles b fire at main batteries s fire at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  batteries  a  fire  at  anti-personnel  guns t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of destroying the target are display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is  taken until 'r' is used, or 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oints.  (except for attacks on treads - see 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 the  odds display, '+' means a sure thing.) p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passed over,  and  given  the  opportunity  to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 r  Resolve  all allocations so far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is is implied by 't', as tread attack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.   A  resolve is done automatically when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econd movement phase for GEVs.  Just like  step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only GEVs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Ogre moves.  If it runs over any of your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Ogre fires at all  units  in  range.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are  removed  from  the  map.   Disabled  un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lower case, and may not move or fire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Ogr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3 through 7 are repeated until either a)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movement  points left, in which case you win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post is destroyed, in which case the Og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cannot have more than one unit in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 stacking), except for infantry. You may ha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fantry units in a hex.  Instead of an 'I' 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 infantry, the number of units in the h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stacked, infantry units still attack, defend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as  seperate  units.   Currently, the onl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iffers from the board game is that the  og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P on a hex with multiple units in it once per un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once pe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 "a/r  Dd  Mm"  means  the  unit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 at  a,  at range r, defends at d, and moves m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gre by default is a Mark III.  An argument of 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ommand  line makes it a Mark V, and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 can  be  interrupted  at  any  poin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re's now no wa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an be redrawn (after say a control-Z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er game is copyright (c) 1977 by Steve  Jack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puter  implementation  is  copyright  (c)  1984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plinger.  Modifications copyright (c) 1984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.  IBM PC version copyright (c) 1987 by Joe Appl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version by J. R. Applegate, Colorado School of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 Center   Michael   Caplinger,   Rice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ke@rice.ARPA), from a Microgame of  the  same  name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  by Metagaming of Austin, Texas, and written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.  This implementation is not authorized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. Jackson, and should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gre sometimes gets confused and does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o,  so  it oscillates from one hex to anoth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