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ess code for Part 2 is 113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