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T-Function 37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0-#         SET COMM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37     Set Comm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37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    = channel, plus bit 7 if remo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E    = baud rate code (bits 3-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0 for   50 baud  8 for  18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1 for   75 baud  9 for  24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2 for  110 baud  A for  24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3 for  134.5     B for  36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4 for  150 baud  C for  48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5 for  300 baud  D for  72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6 for  600 baud  E for  96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7 for 1200 baud  F for 192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= 1 for attention d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= 1 for 'CTS' handshak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5 = 1 for input disabl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ADC)   bit 4 = 1 for Xon/Xoff Protoco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e Set Comm Baud rate function set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and options passed in the E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seri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= 1 enables the serial I/O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the Turbo DOS defined keyboard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 (#ATNCHR# patch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t 6 = 1 enable the ADC 'CTS' hands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serial I/O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device.  PS-NET/I the DB-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is routed to the DCD input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����  Th</w:t>
      </w:r>
      <w:r>
        <w:rPr/>
        <w:t xml:space="preserve">堠� </w:t>
      </w:r>
      <w:r>
        <w:rPr/>
        <w:t>seria</w:t>
      </w:r>
      <w:r>
        <w:rPr/>
        <w:t xml:space="preserve">젠 </w:t>
      </w:r>
      <w:r>
        <w:rPr/>
        <w:t>I/Ϡ�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prets the negation of the DB-25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(OFF condition &lt;-3VDC) as not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��  Th� PS-NET/Mode� provide� th� DB-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n 5 (CTS) signal to the CTS in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I/O controller.  The serial I/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prets the negation of the DB-25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(OFF condition &lt;-3VDC) a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nd.  The PS-NET/RS-422 provides the DB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n 4 to the CTS input of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����  Th</w:t>
      </w:r>
      <w:r>
        <w:rPr/>
        <w:t xml:space="preserve">堠� </w:t>
      </w:r>
      <w:r>
        <w:rPr/>
        <w:t>seria</w:t>
      </w:r>
      <w:r>
        <w:rPr/>
        <w:t xml:space="preserve">젠 </w:t>
      </w:r>
      <w:r>
        <w:rPr/>
        <w:t>I/Ϡ�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rprets the negation of the DB-9 pi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not clear to sen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 = 1 disables the inpu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I/O driver.  All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erial I/O driver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= 1 enables the Xon/Xoff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at the option bits are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trica� interfac� interconnectio� betwe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an� � seria� devic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A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� o� thi� functio� ar� reque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� th� exac� interconnectio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t� � leve� converte� (PӠ 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erial I/O controller. Furth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spect the source for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to determine the precise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� o� a� optio� bi� wil� hav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