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PDAT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Notes for the MICROSOFT(R)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Version 3.0 for IBM(R)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Microsoft Corpora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orrections made to Microsoft(R)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.</w:t>
        <w:tab/>
        <w:t xml:space="preserve"> See the README.DOC file f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enhancements made to the product.  These enhanc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sting capability and IBM(R) Advanced 101-Key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ith an IBM CGA card, and your display in screen mode 0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parameter now works as it does in IBM BASICA and as it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1.x.  That is, more than one active pag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th an IBM EGA card, the active page is now reset correctly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interface aft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the user interface, inserting a word deleted from the end of a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nserts two spaces follow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alettes are no longer reversed on a CGA display in screen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 program that accesses a user-library routine containing a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locks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Compiling a program from the command line no longer locks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Variables passed to user-library routines no longer produc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ng space corrupt" or "Out of data" errors, nor do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The interaction between CHAIN, SHELL, and the DEBUG and .EXE optio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Passing strings in COMMON that were defined in a FIELD statem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High-intensity colors are now options for the foreground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nu's Options...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If an invalid CIRCLE statement was followed by a valid CIRC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oth the valid and invalid statemen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function call" error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e compiler no longer has problems optimizing cod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 and compiled without the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 problem with function-key assignments giving spurious "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" and "String heap corrupt" error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If a loop contained a SHELL statement followed by an LPRIN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PRINT would sometimes fail after multiple iterations.</w:t>
        <w:tab/>
        <w:t xml:space="preserve">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The PAINT statement no longer has problems painting figures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s 7-10 when there is a gap of less than eight pix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and painting begins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The BSAVE statement now returns the proper error messag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The STOP statement has been corrected to set the error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he color of the screen is now restored properly after a 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The LOCATE statement now properly handl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Variables from a QuickBASIC program compiled with the BRUN2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accessed properly after a CHAIN statemen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ssembly-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The SCREEN statement has been corrected so that the order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tements no longer 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An error could occur when a program containing an ON...GOS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iled with the /w (event handling) option.</w:t>
        <w:tab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The INKEY$ statement now works properly after an error routine tr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open a nonexistent file with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After a character is printed in column 80 followed by a semi-colon,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turns the next line, as it does in IBM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Memory is no longer lost when the CHAIN statement runs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Calling a user-defined function (DEF FN) within an OPEN state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Using the compiler's /w option and the EXIT statement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 longer causes a problem when the 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Integer division with a denominator of zero no longer locks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Several memory-management problems -- including string-spa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urn led to errors ranging from "String space corrup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ck up --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The combination of the SOUND statement with an OPEN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he "SCRN:" devic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Floating-point subtraction performed between two SOUND stateme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auses an "Illegal function call" error on the seco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 problem with the the substring form of the PLAY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Typing CTRL-PRTSC in response to an INPUT statement no lon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haracters typed being printed twic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Using a null string for a file name in an OPEN statement now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rror message whether the file is opened for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The VIEW PRINT and CLS statements now work proper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KEY(&lt;n&gt;) ON and ON KEY(&lt;n&gt;) GOSUB &lt;line&gt; statements can now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OR...NEXT loop an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A machine lock up could occur on an 80286 machine if a COMMON blo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-precision variable as its first argument,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variable (as in "b=b+1"), and the program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O switch.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When the Compile... screen was displayed, pressing the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the spacebar, and the ENTER key in the Program box (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sult in an "Invalid file specification" error.  This err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rrected except by completely retyping the file nam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 so that the cursor is placed at the end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 of the BACKSPACE key to correct the inp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The PPRINT utility now handles the metacommand SKIP[ :n]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The PPRINT utility now works properly with line leng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ers when output is direct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The editor could lock up if a CUT/COPY operation was attem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was used to select text and the area marked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eyond the last line of c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An "Input past end" error could occur when using BLOAD to retr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ed a 1A hex character (Control-Z)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QuickBASIC can now correctly handle user librarie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A DRAW statement containing a string expression and a very comple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uld generate an "Out of memory" error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A directory specified in a $INCLUDE statement could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  <w:tab/>
        <w:t xml:space="preserve">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Addressing an array element using an invalid subscript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(/d) option set, could produce spurious or misl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  <w:tab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The program INT86.ASM has been corrected to work with VAR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If the WRITE# statement is used to store characters in a rand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(a variable defined in a FIELD statement), QuickBASIC now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with blanks, as stated in the entry for the "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I/O)" in the Quick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Local variables in a user library are no longer preserved across a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longer result in a "String space corrupt"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