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3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UTIL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Windows help compi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0      EXE - Windows 3.0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BC      EXE - Muliple resolution bitma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EXE - "Hotspot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HLP - "Hotspot"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Last minut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2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WHLP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W       HLP - Online help data file Windows IDE/OWL/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HLP - Multi-medi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PI    HLP - Pen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X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L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MAK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P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ORD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PH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TPH - Windows API help for DO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SM - Online TAS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TEMC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Command line utilities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V - Corrections to printed T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USER  DOC - DPMI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INT - TURBO3.TPU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INT - GRAPH3.TPU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automatically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Resource Worksho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PT   DOS - Resource Workshop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Resource Worksho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MEM   DLL - Memory manager for 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3.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TAH - Turbo Assembler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3.2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386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Turbo Debugger 386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TDH - Turbo Debug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DLL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GEXP     H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DLL    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 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DEF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 H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R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ED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Custom configuration Program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X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EXE - Turbo Debugger for DPMI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ICO - Icon for T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PIF - PIF file for T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DEBUG  DLL - TD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HELP   TDH - Turbo Debugger for DPM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HL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H - Online help data file for DOS IDES/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W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Recogniz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Recogn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PAS - Pen Window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PEN - Pen Wind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Pen Windows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LIB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EXM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SC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PR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COLO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MPLE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MOD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1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2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3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S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STAC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ST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UTIL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INS  EXE - Turbo Debugger 286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V     EXE - Lists currently loade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ST    EXE - Turbo Debugger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EM     EXE - Displays a memory u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MOTE  EXE - Turbo Debugger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     EXE - Turbo Debugger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F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386     EXE - Utility For 80386/80486 Virtu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HELP    TFH - Help file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ST    EXE - Configuration Customization Program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MOTE  EXE - Remote Profiling Kernel for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     EXE - Turbo Pro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HLP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SION   TPH - Online help data file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EXE - DPMI hosted, multi-targe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ICO - Icon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PIF - PIF file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 TP - Configuration file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W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W       EXE - Borland Pascal for Window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ROWSER  DLL - DLL used by B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DLL used by B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L - Resident units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FW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WHELP   TFH - Help file for TPRO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W    EXE - Turbo Profil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MOTE   EXE - Remote profiling/debugging too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ETUP   EXE -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ICO - Icon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 TP - Configuration file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ISION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P - Application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U - Appli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P - Color installation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U - Color instal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P - Dialog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U -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P - Driver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U - 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P - Editor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U -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P - History list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U - History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P - Memory management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U - 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P - Menu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U - 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P - Messagebox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U - Message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P - Object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U -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P - Outline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U - 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P - Standard dialog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U - Standard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P - Simple text window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U - Simple text 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P - Validate object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U - Validat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P - View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U - 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DLL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I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VR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B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AT&amp;T 63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CGA and MC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EGA an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Hercules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3270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16    BGI - 16 colo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DLL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DLL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INF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IMER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REC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ASK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ARD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L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OVEGEN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OVES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NLIB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NLIB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R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LIST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  LIB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BOARD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HDLG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HPIEC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ONST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HES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HESS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MDLG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MDLG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PIECE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UTIL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ABOUT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ABOUT 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MGR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OARD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ES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APP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CMD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DLG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TAT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UTL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IECE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TATU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OC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MD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IMPOR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WIN    PAS INSWI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A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TX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  B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PAS MINIM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ACK   PAS NEWBACK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A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AS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TX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IR    PAS OUTDI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   PAS STOCK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ERR   PAS STRMER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D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TX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CON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PAS TUTO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1   PAS TUTOR0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5   PAS TUTOR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7   PAS TUTOR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9   PAS TUTOR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0   PAS TUTOR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2   PAS TUTOR1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TV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RES    PAS TUT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YPES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TA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SY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DPMI Serv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DPMILOAD compatible with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PMI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EXE - Program to load RT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SPY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HLP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INC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PAS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RES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INC HELPID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BITMAP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CLASS   PAS HWCLAS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DLGS    PAS HWDLG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GLOBAL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GRAPH   PAS HWGRAPH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HEAP    PAS HWHEAP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HEXDMP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LOCAL   PAS HWLOCAL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RIBBON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TPWH    PAS HWTPWH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SE  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MITS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CAR 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TPH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TPH - ObjectWindows help for DO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UTIL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       EXE - Borland Resource Compile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Borland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NK     EXE - Borland Resourc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VIDE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with an AT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dual 8514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STB, MVP serie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     DLL - Super VGA suppor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VESA complia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with a TSENG base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with an ULTR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if hardware is VES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  EXE - Convert binary data to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EXE -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Test extended memory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Borl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Borlan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EXE - Print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mess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RC mess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urbo Help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Change a file's date/time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ALT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CO - Icon fo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HLP - Windows 3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IGH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EXE - WinSigh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HLP - Help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HOOK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WIN 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PEC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A       EXE - Program to process Winspctr'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Program to log UAE's in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HLP - WINSPCT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P - Borland Graphics Interface (BGI) Graph unit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U - Borland Graphics Interface (BGI)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DEM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FONT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MAK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C       EXE - Multi-target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OU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CC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Windows Custom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Windows calculator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RES - Windows calculator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DLG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HLP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PAS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RES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ENTR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RE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RE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DEM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CV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DEMO   PAS - Demo showing use of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Directory l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MO  PAS - Demo showing how to EXEC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8087   PAS - Demo showing use of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   PAS - Source code prin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VAR   PAS - Procedure variable typ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PAS - Quick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86   PAS - Shows how to test for 286 (or later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DLG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CONST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GREP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GREP   RE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DLL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REP 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   EXE - Utility to create Program Manag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_MEM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TUTIL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SOUND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PAS - Windows 3.1 MC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RES - Windows 3.1 MCI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APP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RE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BJ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RE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TYPES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RWIN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TPW - BWCC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TPW - Custom Control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W - OWL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ALOGS  TPW - OWL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MORY   TPW - OWL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RES - Resource file for O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TPW - OWL 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RES - Resource file for STDDL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TPW - OWL Standar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INC - OWL Standard Dialog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RES - Resource file for STDWND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TPW - OWL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TPW - OWL 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INC - OWL Window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W - OWL Validato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VAS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BAR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RE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EF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LG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DEF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P       TPL - Resident unit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WIN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ACCESS  PA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PA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RE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FNT     FNT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C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LGS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WND 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Corrections to printed R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RW - Last-minute information about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DEM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PAS - Windows 3.1 Shell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RES - Windows 3.1 ShellAPI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T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AS - Windows game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RES - Windows game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SM - Turbo Assemb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TSM - Turbo Assemb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B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A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RE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A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OARD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D - Corrections to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PAS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PAS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PRF - Turbo Profi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PRF - Turbo Profi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RC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C  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 RC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RE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      EXE -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PAS - Windows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RES - Windows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3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BUG 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MO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AB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MD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DEMO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RDEMO   BAT - Batch file to build TV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RDEMO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FM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VIEW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AL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PY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E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VFM  BAT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WIN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TVR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HEX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XT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TPU - Strings unit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TPU - WinDos unit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  H - WINAP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WINDOWS AP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AS - GREP filt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PAS - Print fil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PAS - RTMR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OC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AS BTN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LINE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ICO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IN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LINE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R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AS MDI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RES MDI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AS PAL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PAS PE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RES PE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PAL    PAS PENP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PAL    RES PENP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IN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A   PAS STEP01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B   PAS STEP01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C   PAS STEP01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2    PAS STEP0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A   PAS STEP03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B   PAS STEP03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A   PAS STEP04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B   PAS STEP04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5    PAS STEP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A   PAS STEP06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B   PAS STEP06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7    PAS STEP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A   PAS STEP08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B   PAS STEP08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9    PAS STEP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AS STEP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1A   PAS STEP11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1B   PAS STEP11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2A   PAS STEP12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2B   PAS STEP12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ICO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INC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RES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EREI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NU  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NU  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PUP 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PUP 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       TPL - Resident uni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