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Scop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Exte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Conformity of an Implementatio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3  Method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Structur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Design Goal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Synta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Classification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ex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Lexical Elements, Separators an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Numeric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Decim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Bas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Prag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Allowed Replacement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eclaration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Objects and Nam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Types and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Class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Deriv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Boolea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  Operations of Discre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 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 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8  Operations of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9  Fixed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0 Operations of fixed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Index Constraints and Discre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Operations of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  The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Discriminant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Vari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Operation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Incomplet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Operations of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Declarativ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ame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dex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Sel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Record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Array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Operators and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Logical Operators and Short Circuit Contro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Relational Operators and Membership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  Ad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4  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5  Multiply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6  Exponentiat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7  Accuracy of Operations with Real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Qual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Static Expressions  and Static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Univers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Simple and Compound Statements - Sequenc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Arra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Loop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Blo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Exi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  Retur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  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Subprogram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Formal Parame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Subprogram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Conformanc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Inline Expansion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Sub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  Paramete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Parameter and Result Type Profile - Overloading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Overloading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Pack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Package Specifications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Pack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Private Type and Deferred Consta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Operations of a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3  Defer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4  Limit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Example of a Table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  Example of a Text Hand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Visibilit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Declarativ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Scope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U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Renam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The Packa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  The Context of Overloa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Task Specifications and Task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Task Types and Tas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Task Execution - Task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Task Dependence - Termina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Entries, Entry Calls and Acce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Delay Statements, Duration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    Sel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   Selectiv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2   Conditional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3   Timed Entr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   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     Task and Ent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   Abor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1   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2    Example of 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ogram Structure and Compil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Compilation Units -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  Context Clauses -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  Examples of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Subunits of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Examples of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Order o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The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laboration of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Program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 Excep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Rai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 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1  Exceptions Raised During the Execution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2  Exceptions Raised During the Elaborat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  Exceptions Raised During Task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  Exceptions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   Suppress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Generi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  Generi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1  Generic Form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2  Generic Form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3  Generic Forma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  Generic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  Generic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1  Matching Rules for Form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2  Matching Rules for Formal 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3  Matching Rules for Formal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4  Matching Rules for Formal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  Matching Rules for Formal Acce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Matching Rules for Formal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  Example of a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presentation Clauses and Implementation 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  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   Lengt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   Enumeration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   Record Representation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   Addres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1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  Change of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   The Pack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1  System Dependent Nam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2  Re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3  Representation Attributes of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   Machine Cod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   Interface to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   Uncheck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.1 Unchecked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.2 Unchecked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  External Files and Fi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  Sequential and Dir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  Sequential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3  Specification of the Package Sequential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  Direc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5  Specification of the Package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  Text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1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2  Default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3  Specification of Line and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4  Operations on Columns, Lines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5  GET and PU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6  Input-output of Charact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7  Input-Output for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8  Input-Output for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9  Input-Output for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10 Specification of the Package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 Exceptions in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   Specification of the Package IO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  Low Level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    Example of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Langu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edefined Language Prag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edefined Langua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mplementation Depende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 Submission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