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C M A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0 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32,768 Color Animation Maker for HiColor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90,1993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MAKE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and       1321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 produces 32,768 color (HiColor) SuperVGA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5,16 and 24 bit Targa images which may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CPLAY HiColor animatio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good karma to John Bridges for the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code contained in his VGAKIT ki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CMAKE program is provided without warranty of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HCMAKE assumes complet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incidental or consequential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normal or abnormal use of the HCMAK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HCMAKE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MAKE package, including the HCPLAY, HC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HOW programs, documentation and sampl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0,1992 Synergrafix Consulting.  All rights reser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s of the program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CMAKE is distributed in a "package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S4G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CMAKE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CDROM!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CMAKE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HCMAK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HCMAKE package even though they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of HCMAKE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for as long as you want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directly contribute to its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ment.  Commercial users, and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longer animations may purchase an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 kit containing registered versions of HC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 and HCSHOW.  Send $30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a 5 1/4"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versions of HCPLAY and HCMAKE, along with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shareware version of HCPLAY wherever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.  HCPLAY will play 32,768 colour (HiColor)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 H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ADVERTISING AND GENERAL B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also available from Syner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     Make you GIF's self-display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lideshows with f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/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SIZE        Resize all or part of your GIFs. 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se programs are available in licensed SuperVGA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four for $23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gistered versions may not be distributed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, or as part of any other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pport modes like 640x480, 800x600 with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512K and 1024K SuperVGA cards from ATI, Ahead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, Everex, OAK, Paradise, Trident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MAKE currently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386 or 486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bout 2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DOS 3.0-6.0 (others untest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HiColor display is not required to produc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CMAKE, but is required to display the ani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the HCMAKE program and the DOS4GW.EXE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) to any directory that you want - perhap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HCMAK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 [?] infilespec[.TGA] [outfilename[.FLI]] /speed=n /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eed=n       This switch is used to specif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animation is to be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may be over-ridden when th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with HCPLAY.  The default spe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(play as fast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p            Pingpong.  Make an animation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consisting of the fram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ending order, and the second half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ame frames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ther        Dither 24bit Targas to 16bit (HiColor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the animation.  Thi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anding" that may appear on the Hi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mooth gradients of a single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.  Beware that the effect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s greatly for different anima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ions may become bigger and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worse when dithering is use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ions may be smaller, faste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!  Try producing your animation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dithering and judge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HCMAKE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MAKE anim*          to make an an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"anim*.tga".  The anim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will be named HCMAKE.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MAKE demo* demo.fli /pp /spee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anima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demo.fli" from the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demo*.tga" using ping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quencing and a speed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MAKE tga24*.tga ditherd.fli /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anima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dithered.fli" from th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s "tga24*.tga",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24bit images to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HCMAKE is restricted to producing anim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0x480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s of HCMAKE and HCPLA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to animations of 25 or fewer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intend to make the following improvements to HCMAKE/HC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your support to continu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additional hardware - S3 chips, ATI XL (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!, especially for the S3), and VESA Hi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additional HiColor modes such as 800x60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bining other animtions into one HiColor animatio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anim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new 24bit modes - Full color animations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sound board support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support for ordinary 256 color SuperVGA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0.5b  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 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input pathname now properly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1  Ma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 bug fixed. The rightmost pixel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around to the left of the screen. 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dded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