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Norton Commander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detection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extract-parameters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anguage support (Almos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