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werful Un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, Jul 1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PU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ful UnZipper (PUZ) is a utility created to help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he massive amounts of archives downloaded from today's bul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s.  PUZ is able to quickly and VERY easily un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in various formats (.ZIP .ARJ .LZH), to either hard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.  When unzipping to a hard drive it is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directory, un-archive the file or files, and the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 This makes looking at new files incredibly simple.  P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ble to unzip to floppies when even greater ease.  PUZ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sk, format it if required, un-archive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arameters, and prompt for the next dis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PU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simple as typing 'PUZ', however PUZ also can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The options of thes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 [drive:] [FILE1 FILE2 FILE3 ... 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  = The drive letter of the target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NOT needed if you wan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1   = Any file name with the extension and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*' a wilcard to select a r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 /CONFIG may also be typed to reconfigure P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                         - Starts PUZ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 B:                      - Uses B: as the default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 ZONE66.ZIP              - Uses ZONE66.ZIP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 MJ*.ZIP                 - Selectes all zip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that start with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 A: RAH9401.ZIP NN*.ZIP  - Selects RAH9401.ZIP and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iles that start with 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lect B: as the targe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these commands mean when I unzip to flo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- Unzips the selected archive with a prompt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AND CHECK - Same but after its done it creates a temp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files on floppy to the temp to make sure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 w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DISK - Rereads the disk drive, in case you don't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- Skips the current file and continu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- Deletes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- Same as unzip and check but w/o the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FIGURE - Re-Installs PUZ in order to chang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- Exi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get the external program option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use this option for virus scanning or some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ten on your programs, its really up to you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at calls the option (defaulted at F10), puz swaps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s the external program you defined in the install, with th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 option you also defined and replaces all %1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file.  After the external prog. finishs it exits and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.  You may want to do some other option, like if the ext. prog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rrorlevel you may want to do something.  If you can't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done, but it is possible contact me thru internet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routine so it is compatible with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get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call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Wood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ingtown, Pa 19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5-594-026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nternet Adress -&gt; 000082937@UCIS.VI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these PUZ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.EXE      - The Main Program with the install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.TXT      - What's New in P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.DOC      - PUZ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.REG      - PUZ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.CFG      - PUZ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Sandlin is not responsible for any damages to your compu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using (or inability to use) The Powerful UnZipper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, files, and disk drives. This also includes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and other various damages aroused by the use of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policy of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The Powerful UnZipp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modified in its original ZIP package. You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 more than $5 for distribution costs of The Powerful UnZip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UnZipper may not be bundled with any hardwae or softwa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sion is obtained from Jason Sandlin. The Powerful Un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de and The Powerful UnZipper setup program may not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disassembled or reverse-engineered by any means whatso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UnZipper documentation may not be modified, reproduced,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tribute to this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UZ.REG for full details of regist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t will be US$10 for despatch via mail or US$5 via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going to send money, please if you hav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comment on how you like/dis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ribute. 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n't have done all this alon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shes to thank the following people for their sup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ays. Many thanks go to beta testers who helped me with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ce an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of those who beta tested PUZ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ve Kuster, Tom Wilson, Deepak Batra, Joe Ro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ncent Lord, Harald VanDerKam, Todd Heinrich, Dan Geat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an Stoler, Eric Penfold, Jouni Miettunen, Rob Ver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Cargill, Muni Chandrashekar, Neil Davies, Liu Yao-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min Mueller, Matthew Hert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go to Tim Ma for lending me his FTP and mai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ubing PUZ on internet to its beta testers, and David Mor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ing the doc files so that normal people can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er in PUZ was adapted from a program written by Dick Als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line editor in PUZ install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written by Brian P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techniques were taken from PasWiz v1.5 by Thomas G.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tasking procedures were taken from MulAware v4.00 by AB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