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: _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any / Title]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box, and fill the fiel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 computer ............................  = $____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2 to 10  computers .......  $12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DPMI version of ZDiff, add  ....................  = $____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ulti-user registrations, DPMI vers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1 to 100 computers .......  $8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01 to 200 computers ......  $5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201 or more computers .................  = $__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INCLUDE THIS FORM WITH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r CHECK if total&gt;$10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