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ZipView 1.24       Copyright 1993      Jerry Kw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4506 Little River Run Dr.   Annandale Va. 2200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ZipView you can view documents and/or execute programs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.  Parameters can be passed to programs before they are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View does not leave the extracted program or document on the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 ZipView 1.24 is also compatible with the PCTOOLS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View requires PKZIP &amp; PKUNZIP Ver. 1.1 or higher, and LIST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used to extract and view the files.  COMMAND.CO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accessible on the path.  If the file you want to view 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s in the default directory, ZipView will not extra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run ZipView from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fault directory set to \uti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VIEW \MYDOCS\MYDOC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View will then use the \util directory for it'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of 400 directory entries can be displayed from one Zip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ill occur if you attempt to run with a Zipfile tha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 that ends in EXE or COM will be executed, all other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LISTed.  Select the file with the arrow keys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.x or later is required.  ZipView can also be run against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ppen to execute a DOS Command Shell from ZipView, rememb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return to Zi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View can be run from a floppy drive or a hard disk.  In either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enough free space left to extract the file you want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, and space for a copy of the ZIP directory.  ZipView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the Zipfile and temporarily stores it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an error message if you run out of space.  Also,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loppy drive, COMMAND.COM, PKZIP &amp; PKUNZIP Ver. 1.1 or hig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be available on the directory path or stor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ith Zi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View is compatible with DesqView and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View with PCTOOLS 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used the Zip viewer in PCTOOLS 6.0 you may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a pathname are truncated.  Use ZipView to see the ful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ll ZipView in the PCSHELL Application Menu.  Previous to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ZipView would report file not found because of the way PCTOOL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to an application.  This sample Application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for most installations.  Remember to use you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Zipview is installed, position the cursor bar on a Zip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ndow or in the Locate Window and use the Launch Command (Ctrl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Zi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  </w:t>
      </w:r>
      <w:r>
        <w:rPr/>
        <w:t>Application Editor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.................[ZipView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Directory............[C:\zipview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Path.................[C:\zipview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File Name................[zipvi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File Extension...........[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Parameters...............[&lt;Path&gt;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rompt..................[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...................[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pecs...................[*.zip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Run this Application......................(Y/N)    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With Selected File..........................(Y/N)    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on Last Application Screen.................(Y/N)    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o DOS when Application ends...............(Y/N)      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 Zip Within Another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ZipView also allows you to view the contents of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other Zip.  You can view Zipfiles up to 20 deep.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n the Zipfile as usual.  ZipView will extract the Zip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and use the default directory for storage before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Zip directory.  You can then view or execute any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.  When you hit ESC to exit you will be return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 until you are back to the original Zipfile.  No nested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ewed files will remain on your disk after ZipView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Graphic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you select to view ends in .PCX, .PIC, or .GIF Zip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call the program CSHOW to view the file.  I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ends in .WPG ZipView will attempt to call the program WP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file.  Both of these programs must be in your DOS path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properly.  If these programs cannot be found ZipView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, Extracting and Deleting Files From a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ZipView allows you to add, delete, and extra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Zip.  Just position the cursor bar on the file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enu choice from the bottom of the screen.  A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placed in the default directory.  And remember, no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d file remains on your hard disk after ZipView ends. 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extracted will remain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dding a file, give the full pathname if the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fault directory.  Wildcard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s stored in a Zipfile must be less than 45 characters long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displayed properly on the screen.  They also will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with ZipView.  Paths must be limited to 45 characters or less.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er chance you experience a machine lock up for some reason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ecuting a program from ZipView, and you have to reboot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till have the last extracted file on your disk.  You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manually, it will still be in the Zipfile.  You can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ZIP directory ZIPDIR.TMP.  Although there will b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2.x or later, PKZIP &amp; PKUNZIP Ver. 1.1 or higher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your path or ZipView will not execute as expec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error messages when first starting ZipView, suspect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programs cannot be accessed.  Versions of PKZIP earlier tha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KZIP commands will allow you to store all documen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isk in one convenient Zipfile, and then you can use Z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owse the contents.  You can then delete the document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-P  Store relative paths with filenames in the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stores the path names of the files in the 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know the original directory where it was located.  A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tells PKZIP to also store the path of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Recurse throug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tells PKZIP to search all directorie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current directory for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 PKZIP -rp mydocs.zip  D:*.doc  C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search for all .DOC files on the D driv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OC files on the C drive and store them in the mydoc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x        Copyright      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          Copyright       Quarterdec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OOLS            Copyright     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COM           Copyright      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9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taluma CA. 94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/ PKUNZIP    Copyright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545 North Port Wash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lendale, WI  53217-3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HOW              Copyright       Bob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yon State System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dona Az. 86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DRAW             Copyright       Kenneth Macl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View 1.24       Copyright       Jerry K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506 Little River Ru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nandale Va. 2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ZipView fast, easy, and convenient to use a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would be appreciated.   Comments (good or bad) and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  And if you don't send anything, it's OK, you can tell the 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id it wa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rry K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506 Little River Ru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nandale Va. 2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ile date and time to verify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4     01/09/93   01:24      Slight mod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kzip 2.x. 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Zipfile name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 in Pkzip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3     03/15/91   01:23      Added capability to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ed capability to vi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ed capability to view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in Zips up to 2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1     08/01/90   01:11      Directory listing is now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w compatible with PCTOOL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aunch Command from PC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can now view a Zi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other Zip.  Just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S 3.x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S 2.x or later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w comes up in color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can now start ZipVie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ZipView [path\]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it will find all the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e specified director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 Next command o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go to the next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1     07/02/90   01:01      Corrected problem with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z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      07/01/90   01:00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