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32 DOS Extender                    written by Dieter Pawelczak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 O S X - Manual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c) 1996,1997 by Dieter Pawelczak, Fasanenweg 41, 85540 Haar, German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DOSX.INC provides a number of extended DOS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32 DOS extender. To use these extended int 21h function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OSX.INC. The initialization is done by the START procedure INITDO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cluding DOSX.INC automatically enables extended DOS support. In an OV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 file, extended DOS support must be given by the main program. An OV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 therefore should not include DOSX.IN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nitializes the extended DO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NCLUDE DOSX.INC   ; EXTENDED DOS FUNCTIONS ARE NOW ACTIVATED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COD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EDX, OFFSET HELLOME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21H                                ; DOS PR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supported DO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09h - Write $ terminated string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1Bh - Get allocation information for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1Ch - Get allocation information for specifi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1Fh - Get drive parameter block for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25h - S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2Fh - Get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32h - Get drive parameter block for specifi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34h - Get address of InDO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35h - G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39h - Crea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3Ah - Remov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3Bh - S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3Ch -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3Dh -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3Fh -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40h -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41h 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43h - Get/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47h - Get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48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49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4Bh - Load and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4Eh - Search for fir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56h -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not forget, that DOS is a real mode product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A is resident in the real mode memory area, as DOS can only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emory area. Function 2fh therefore returns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selector/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all is principially equivalent to the real mode DO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ffset registers are used in the 32 bit form, EDX instead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registers are used with valid select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 transfered to or from the DOS call will be placed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emory area. DOSX uses the 32 KByte data buffer, which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32 DOS Extender. You should not leave valuable data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! Any extended DOS call will destroy data previously sto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OS provides us with 16-bit handlers and error codes,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16-bit. There would be no need for a 32 bit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X runs in an 16-bit application as well, as it is coded 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HELLO.AS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 Model - as this file is able to run in both mod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DOSX.INC         ; include extended DOS librar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g      db         'Hello, World - with extended DOS!',13,10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NITDOSX        ; initialize extended DOS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dx,OFFSET mesg  ; offset to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h,9h            ; extended dos function string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21h              ; 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21h              ;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mark the program's entry point with the END dire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List of the extended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09h - Write $ terminated string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AH     =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:EDX -&gt; '$' terminated str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1Bh - Get allocation information for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AH     = 1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AL     =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X    =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X    = total number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DS:EBX : media I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:EBX is converted from the real mode segment to descriptor and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 is a zero selector after this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1Ch - Get allocation information for specifi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AH     = 1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    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AL     =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X    =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X    = total number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DS:EBX : media I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:AL     = 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:EBX is converted from the real mode segment to descriptor and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 is a zero selector after this function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1Fh - Get drive parameter block for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AH     = 1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AL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DS:EBX : driv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:AL     = 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:EBX is converted from the real mode segment to descriptor and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 is a zero selector after this function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25h - S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AH</w:t>
        <w:tab/>
        <w:t xml:space="preserve"> = 2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</w:t>
        <w:tab/>
        <w:t xml:space="preserve">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:EDX  :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s set a protected mode interrupt and n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terru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2Fh - Get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AH</w:t>
        <w:tab/>
        <w:t xml:space="preserve"> = 2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ES:EBX  : 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:EBX is converted from the real mode segment to descriptor and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S is a zero selector after this function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32h - Get drive parameter block for specifi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AH     = 3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    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AL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DS:EBX : driv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:AL     = 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:EBX is converted from the real mode segment to descriptor and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 is a zero selector after this function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34h - Get address of InDO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AH = 3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ES:EBX : Address of InDO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:EBX is converted from the real mode segment to descriptor and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S is a zero selector after this function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35h - G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AH      = 3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 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ES:EBX  =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address of a protected mode interrupt hand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39h - Crea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AH     = 3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:EDX = zero 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: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3Ah - Remov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AH     = 3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:EDX = zero terminated string (path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: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3Bh - S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AH     = 3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:EDX = zero terminated string (path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: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3Ch -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AH     = 3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    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:EDX = zero terminated string (path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: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3Dh -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AH     = 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     = op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:EDX = zero terminated string (path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: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3Fh -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AH     =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X    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     =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:EDX : buffer to rea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 = number of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: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al mode file buffer is only 32 K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read more than 32768 bytes at o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40h -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AH      =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X     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      = 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:EDX  = buffer to writ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  =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: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al mode file buffer is only 32 K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write more than 32768 bytes at o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41h 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AH     =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:EDX = zero terminated string (path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: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43h - Get/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AH     =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     = sub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     =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:EDX = zero terminated string (path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 = curren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: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47h - Get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AH     = 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    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:ESI : buffer fo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is filled with the path (zero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: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48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AH     = 4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X     =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 =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: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X     = maximum paragraph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locate only DOS memory below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49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AH     = 4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    =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    =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: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or in ES must be created by the DOS Function 48h or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00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4Bh - Load and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AH     = 4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    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:EDX = path name (zero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:EBX = parameter line (zero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: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atible with the actual DOS call, but much easier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4Eh - Search for fir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AH     = 4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     =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:EDX = zero terminated string (path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Filename loaded at the 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: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56h -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AH     = 5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:EDX = old filename (zero 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:EDI = new filename (zero 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: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ter Pawelczak, May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http://www.eikon.e-technik.tu-muenchen.de/~et_514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dieter.pawelczak@eikon.e-techn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code:  Fasanenweg 41, 85540 Haar, Germ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