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distribution of the ADI7221 package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DI7221.DOC          Documentation for ADI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I7221.EXE          Precompiled version of ADI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VLOPRS.DOC         Information for developers of new ADI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NFEST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ME.1ST           Unpacking instructions for zipp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7221.DOC         Documentation for SEND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7221.EXE         Precompiled version of SEND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LOT7221.BAT         Batch file to call ADI7221 and SEND7221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ADI7221           Directory containing ADI7221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DICODES.H       The AutoCAD ADI comm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7221.C         Device specific functions for HP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7221.H 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CODES.H        Device specific command str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PARMS.C        Device specific parameter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PARMS.H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OUT.C         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OUT.H  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NKFILE         Parameters for LINK command (created during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IN.C           Main progra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MSC     Makefile for use with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RSE.C          Input file par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RSE.H  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TCODES.H       Return code definitions for functions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RMINAT.C       Function used to cleanly abor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RMINAT.H       Function prototyp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SEND7221         Directory containing SEND7221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IO.C          Functions for generic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MIO.H  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PCODES.H        Device control strings for HP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PUT.C          Fil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PUT.H          Function prototypes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INKFILE         Parameters for LINK command (created during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EFILE.MSC     Makefile for use with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TCODES.H       Return code definitions for functions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ND7221.C       Main program flow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