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character #127 to duplicat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file download in zmodem (intern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%MULT parameter in runp/exec and external protocol lines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(up to 5)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%MULT will create file FNAMES.BBS with list of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the file redirector in a protocol to access these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port 2 sz %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default protocol in user's record. If defined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protocol. Presently the only way to define is via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%MULTFILE will first request multiple files to d/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words FNAMES.BBS for the %MULTFIL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port 2 sz @C:%MU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ASCII 127 so it equal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PRESS ENTER after VIEW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view command if no fi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PRESS ENTER after NEW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%NAME for uploads in the EXTUP.BBS file (extern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%NAME2 for everything else (EXDOWN.BBS external downloa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/EXEC command line door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allowable message size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auto-log off after download in zmodem an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line feeds after SC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color word to door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odem will now use the @fnam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change a subject from the message a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%NAME wouldn't check for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timeout in yes/n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zmodem upload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carrier drop in multiple file query han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ort log off on aborted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correct log off on auto log off after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 answer verification o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text file command CLEAR  will clear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xfer protocol wording so N allow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error #3 on single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second log off delay on auto downloa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enter after push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rinter problem with PR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playing with local 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1 and 2 line message warning befor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 up dl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ulti-file dl for zmodem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RyCOMM exi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/highlight selection of Ry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questionnaire so that it act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or of message header when user is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or of message text when user is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or of message prompt when user is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or of files commands (won't work locally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a numeral from 0 to 31 defining col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7 are low 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5 are high 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23 are low intensity color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31 are high intensity color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colors in file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color change of file name,size,dat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a numeral from 0 to 31 describing color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 async interrupt rest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 interrupt stuff...install new attempt at extern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short options at botto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revers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color change of default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COL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work on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AUTO. This command is an extension of the MULT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is loaded if the menu has this command in it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filename) will be loaded immediately as if a MULT comm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ecuted. No keypress is necessary for this command to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#,105,5,  invisible auto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$,105,5,  invisible text,n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color setting with size/name/date/descriptions in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ansi color in search file are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r entry ability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EVENTS so that normal timed event that exit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rrorlevels of between 10 and 199. (use to be 1-199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olve the problem where some folks are having event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event status to callers.log in multi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RUNN will not need PRESS ENTER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multi-file download to single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new log in the password is aster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COLOR in startup.bbs colors the shor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nsi color is selected turn off the bott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on a separate line in a text fi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pause after 22 lines in Origin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FNAMES.BBS was used for both nodes on multi-us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names.XX where xx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the ` character for PRESS ENTER in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 dialing directory quickly when pressed right/left arrows o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private messages as non-public, personal messages (happy 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 Alt-d drop to dos upon immediate login to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ck hangup after goodbye.bb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dialing directory in rycomm (more to fol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 12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NETWORK enabled the multi-user version will use UPLOAD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1 (or current node number) for file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also load RYBOARDS.1 (or appropriate node file)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,colors, everywhere! Use new utility SETCOLOR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 fix of events time problem. The system should force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rs who are on the system at a time close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status of download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 file evtext.bbs if less then 5 mins remain before an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and then disallow a login. (drop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user that time has been reduced befo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 0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ress Enter bug where it repeats the event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/6.09 01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 on download 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so RyMULT uses @fnames.x for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download K in internal use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memory swapping in so multi-user can drop to dos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numerals as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time left in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system can time out remote user if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ce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file locking in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commmand PORT LOCKING will allow the baud r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rtup.bbs to be locked and not changed. The upload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calcuated according to the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last date on at new file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iz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True connect baud rate 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g double answer (IE if modem is set to autoanswer via ATS0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SWER RING is present in modeinit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r bottom of screen if users graphics type is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04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a new user will overwrite an o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questionaire op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ter your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-####-###-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ter a,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enter 0 thru 9 or a,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ll allow any alphanumeric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l allow on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ill allow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05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PICTURE option with FADD command. Here we have a secon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FADD output file. The extension of this secon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E (like a questionaire). The second file i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ct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icture is similar to picture in version 6.10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,a,5,5,= [A] - Add a bbs to the list     =,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Qu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your bbs informatio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|  Number       | Hours of Operation |   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 (###)-###-####   xxxxxxxxxxxxxxxxxx   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|  Number       | Hours of Operation |   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BS HomeBase    (414)-962-1097   24 Hrs. / 7 Days      Ry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ember last date/time on when we exectute a runp or exec command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we return from the command (if carrier is not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questionaire bug where S to stop verification of qu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ut off the last answers from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line parameter /LOCAL will allow easy local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05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revers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QU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06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RyCOMM Alt-O where it would crash if directory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 second ESC=QUIT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path for DSZ instead of just in system directory.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(error message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 6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