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chk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cat is a fine utility for a BBS, but the time (8 h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(20) are much too large. Watchpup did a lot better b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hrs), but only marginally improved the rings (15). Watchk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after 4 unanswered rings. As all BBS are set to answer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the most rings they should 'hear' is two. Most autodia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30 seconds, so the first person to call (your) crash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ing 4-5 times and reset the BBS. OR, if you have no caller f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it will als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Hinds    (the Wyzard's CASTLE  617-825-31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atchcat DOCs for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