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ISTORY.DOC: detail on updat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ND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tephens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Alpha      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ctober 5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Beta         First on-line testing at Code 3 BBS.  Required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for operati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cto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Gamma        Continued pre-release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Delta      (October 10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lpha        Integrated DOORFRAME support, requiring re-wri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ut core logic.  Improved screen routines, an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ctober 31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Beta         Beta testing at Code 3 BBS.  Added option to choo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st of available cases, and a sysop-definabl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vember 2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Shareware    First public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vember 18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