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XIT v3.9a r1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SPECIAL DAMAGES, EVEN IF THE AUTHO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R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STATE AGENCIES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simtel.net, www.filegate.ne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various types of file and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is a distribution method and is usually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is distributed by authors through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, disk vendors, and copies passed among frie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which you are allowed to use and evalu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has a very specific legal meaning.  I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a work (in this case, software), who has legal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, and has given up ownership and dedicated the work "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".  Once something is in the public domain, any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way they choose.  The author has no control over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which the author has explicitly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you are free to use it however you see 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the right to do so.  But use caution - due to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eaning of the words, programs are often described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"public domain" when, in fact, they are shareware 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 (freeware).  To be sure a program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you should look for an explicit statement from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pyrighted/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ed" is the opposite of public domain.  A copyrigh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n which the author has asserted his or her legal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rogram's use and distribution by placing th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pyright notices in the program and documentation. 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copyright owners broad rights to restrict how thei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It also provides penalties for those who vio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When you find a program which is copyrigh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payment.  Usually, these are clearly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copyright does not necessarily imply charging a f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and perfectly legal, to have copyrighte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free of charge (freeware).  The fact that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however, does not mean it is in the public domain -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