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1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8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        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    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  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