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used in this 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" and the "Author" mean "Logistral, Inc.". The "Trademark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Apropos". The "Software" means the program and relat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materials distributed by the Author under the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displaying or distributing the Software, you agre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, conditions and disclaimers in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wns, or has licenced from the owner, all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s in the Software, and owns the Trademark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Software. Among other things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ot public domain software and is not free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re only those provided by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ay include this progra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s long as they respect the conditions defined in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ust contact us firs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evaluation copies of this program. Please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hareware Disk Vendors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Market the Software as shareware using the words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" or words of similar meaning, and not to misleadingly marke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t as fully-paid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Endeavor, to the extent practicable,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oftware that the Author provi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Hold the Author, its employees and agents harmless fro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and expense arising directly and indirectly from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nd omissions in copying and distributing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Distribute the Software hereunder in complete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things, this means *no* distribution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under unless it contains all of the Software's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ext, order forms and documentation files, each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SOFTWARE IS PROVIDED TO ALL WHO RECEIVE IT "AS-IS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AS TO 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T MAY BE ON, INCLUDING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LL WHO RECEIVE THE SOFTWARE HAV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FROM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disclaimers of implied warrant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hor's right, title and interest in and to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not expressly granted herein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se include, without limitation, the Author's righ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ole discretion, terminate the distribution rights grant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, and to alternatively or simultaneously marke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 shareware. Authorization is not granted by this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r lease the Software, or to sell it as part of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[A] shall be governed in all respects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Quebec as to its validity, construction and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effect to the choice of law provisions thereof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the entire agreement of the parties as to its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s and supersedes all prior discussions, agre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s; and [C] may not be modified orally.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tter arising under this Agreement, the parties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provincial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Quebec City, Province of Quebec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