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12693148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7686460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7068796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