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843161587"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421731101"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808827852"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983325491"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