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50910858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87253067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5603026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0126535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