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1511741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8871260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8364688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