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D - C-oriented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: T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422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11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: see ORD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Andrey Kogan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koga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 program is useful when working with a bi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hundreds of C-language source files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finition of function or global variabl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utility may be inconvenient in this c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you are trying to locate is called from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     file_where_to_search    word_to_search_for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may contain wildcards. If /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n all subr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directory will als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contains valid C identifier.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case-sensitive match of the who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file, only global scop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 D:\*.C M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arch for the definition of "MyWor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-files on drive D. Then it will displa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n the screen and prompt user for the n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ragments which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1. Prototype in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yWord(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2.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yWord(int a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3. Variable declaration in a glob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4. Simpl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yWord (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5. Macro definition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yWord(a,b,c) my_fun(1,a,b,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ragments which will NOT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nt MyWord; - commen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MyWord();  // commen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 MyWORD;     // different identifier - match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MyWord_2;  // different identifier - the whole wor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MyWord; //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Word(x);    // function call, not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Y_MACRO() MyWord()     // macr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S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nonzero ERRORLEVEL if and only if search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. In any other case ERRORLEVEL is zero.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several TSD commands which will behave as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Let's define FINDDEF command which will search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H-files under CPROJ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oposed text of FINDDE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D C:\CPROJ\*.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 TSD C:\CPROJ\*.H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SD is executed in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SD finds a match, it displays an appropriate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screen, asks user "Continue search ?"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mmediately. Thus, if user will answer "Yes"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next match would probably be already foun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ffect of this background search is a flash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SD does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 contain no C parser nor C preprocessor. It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ed file contains correct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macro expansion has balanced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doesn't contain nested comment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is eliminated in commercial versio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text will result in extra "Match found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R_OPEN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BR_CLO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Word(); // will be treated as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 program v.0.6 can be used freely by anyone for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only limi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SD.EXE without this fil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informed about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ga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TSD" in subject or first non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greatly appreciate any comments/complains/advi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Kogan. 11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