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823451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5509328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5634810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0666654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8132677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9785175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6261136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2011163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4932888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7049955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7022813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9834673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0405047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6182440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