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9571324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7587083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4563042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6311393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6497935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5230160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7636688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986769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8865465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5744187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2458056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0516395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296344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2508371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