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</w:t>
      </w:r>
      <w:r>
        <w:rPr/>
        <w:t>D I S K  -  E A S E  v0.9.2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f l o p p y  d i s k  c a t a l o g 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- 1997 by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Introduct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What you ne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.........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How to register Disk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Using Disk Eas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..............Overview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..................Overview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.................General notes on Disk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..........Updates and fix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Comments, suggestions,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isk-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help you keep track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. It works by keeping a database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 on your hard drive, which you can use to quickly view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stored files without the need to actually insert an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not only logs information about ordinary files on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logs information about archives within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 You can easily view listings of both ordinary files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within Disk-Ease, as well as perform other funct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earch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also records information about the floppy disk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mount of free space remaining and the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searches on this information as well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sy to find disks with a particular volume label, or to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nough space to stor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is program is fairly basic, but I feel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gram is fairly intuitive and simple enough to u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problem at all in using it. If you wish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, comments, or problems, 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from you, and will respon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PC-compatible or MS-DOS compute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.  The author will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either from the direct use of this product or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continue to use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I encourage you to spend the $20 for registration.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latest registered version, without nags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, as well as free updates and support for one fu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rchase and immediately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the internet from Albert's Ambry.  Transactions a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with the option of making the purchase over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t Albert's Ambry also eliminate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:     de-v09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cheque or money order, send payment, plus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to the postal address below.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at software product you are registering, and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Disk Ease is very easy. Simply copy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ASE.EXE into a directory of your choice (preferably one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path). This is the only file that is need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sing this program package. If you place this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already in your system path, you ma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 statement in your AUTOEXEC.BAT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ecute Disk Ease from anywhere on your hard drive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it! (Note: This program *must* be run from a hard dri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if executed from drive 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version, Disk Ease will create on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cofiguration settings when you tell it to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(and the database files that you create yoursel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, no other files will be plac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copy of Disk Ease (version 0.7.4 or earli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nt to run the utility UPGRADE.EXE on your older .D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n order to make them compatible with this newer vers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GRADE.TXT for instructions on how to use it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older .DAT files you may dele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use Disk Ease you will want to prepare your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ing each floppy disk you have that you keep stored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selecting the "Log" menu (Alt-L), and then selecting the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" option. When you do you will get a small dialog box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either A or B for the floppy drive you will be us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. When you do that and hit enter, Disk Ease checks fir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DAT file open, and if you don't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window where you can either select an already existing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ype in the name of a new one to create. When you have don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to insert the first disk. The program wil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disk and will create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loppy disks that you catalog will requir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in order for this program to place a 9 by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it. This file will be named DISKLOG.ID, and will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k Ease has read the disk, it will notify you to mar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pha-numeric catalog number. This number is w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 to identify each disk when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moved the disk and marked it, Disk Eas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disk and begin the cycle again, or you can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t this point to quit the catalo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in the "Log" menu is used to updat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tents of your cataloged disks change, either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r deleted, or when the file sizes or time stamps chan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option you will go through the same steps you di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gged the disk, i.e. selecting the database file (if 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open), selecting the floppy drive to use and putting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before telling Disk Ease to continue. Onc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ase will identify the disk and begin updat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k in the currently open database file, reading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information to the database. A message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etting you know that Disk Ease is working.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s the database will be update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-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-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a database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it will bring up a dialog box with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 directory which have a DAT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lected file is not the proper form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. If another database file is already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is option, it will be closed before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. The currently opened database file (if any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own on 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 -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view the current databas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option and a database file is not already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oses any currently opened database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enu -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isk -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add floppy disk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When you select i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floppy drive to use (A or B only), and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n't already open you will next be 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you may start cataloging as many floppy dis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Disk-Ease will prompt you when it has finished re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will instruct you to mark the outside of the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atalog code (this code is for referencing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substituted with another code or mark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Ease will not work properly). When you have don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you may hit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16 disks can be logged per database fil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sub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a files in the database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). A dialog box will show the search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information on each file as it is check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 the search will temporarily stop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ound file information until you hit a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 the escape key to abort the search. You can sear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iles or all files including PKZIP archiv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have Disk-Ease configured to sho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the database by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supported). All disks matching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in a traversible window, and you can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disks with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k space. All disks matching the searc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 traversible window, and you can the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og -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update your database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ed floppy disks have changed. When you select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letter of the floppy drive to use (A or B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ompted to insert the disk for updating. Disk-Eas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ead the disk contents and update the database file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sk has not been previously cataloged, Disk-Eas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allow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g -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rint out the contents of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ormatted text file in order to make it eas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files you have stored away. You can create shor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lists, depending on whether or not you have Disk-Eas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ZIP file data 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disk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and printing a database file. Selecting this opti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submenu which allows you to toggle one of three choices (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By Volume ID, By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viewing and printing a database file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submenu which allows you to toggle one of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Name, By Date, By Time, B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ZIP files, and takes effect when both viewing an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. Selecting this option brings up a sub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oggle one of four choices (By Name, By Date, By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S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reverse sorting, which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ort method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Mo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hanges the way the mouse works. Normally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sensitive to the mouse and the highlight ba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without the need to click or drag to 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or from menu to menu. Some users may find this annoying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 by toggl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Da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ffects both file name searches and printing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By toggling it off you can restrict Disk-Ease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ing files archived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color configuration 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lmost all the colors in the program interface. Use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, or mouse to switch between the selection list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. Color configurations will only take effec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unless you save them by selecting the "Save Setting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is option all configuration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disk in the file DISKEASE.CFG, which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that Disk-Eas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and configuration settings cannot be saved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Disk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Ope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Log a disk to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Open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Open a new or exist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Print the current databas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Update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View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only in 80 x 25 text mode. Mono or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 mouse dr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 files mus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y can be a user specified name, but must have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lace an identification file on each catalog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amed DISKLOG.ID, and will be both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only use 9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rint Log" option will optionally include files arch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rch functions fully support wildcards similar to DOS ("*" and 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can be specified separately for disks, files,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erse sorting is global, meaning that if you select revers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ks, files, and archives will be revers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disks per file    = 8000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files per disk   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archives per fil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1 (released as CATADISK v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6 : Fixed problem with log update procedure,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rename the temporary update file and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here the update procedure wasn'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6, 1996 : Added routines to log and view archives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4, 1996 : Added ability to print log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5, 1996 : Added checking to make sure the program isn't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detecting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30, 1996 : Added improved wildcard search routine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 use of wildcards in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3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1, 1996 : Made slight changes to the order of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file sort method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7, 1996 : Added improved menus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formation window for when viewing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8, 1996 : Fixed problem in search routine where program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file not found" message when sear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he search output routine to show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including the parent file of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0, 1996 : Added ability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5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2, 1996 : Added ability to search for disks with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file name input window for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displays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toggle whether ZIP fil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7, 1996 : Added ability to select database file to work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whether to inclu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ZIP files in printouts and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9, 1996 : Reduced some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1, 1996 : Added automatic sorting to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speed of the print function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3, 1996 : Fixed a bug in the directory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2, 1996 : Implemented sorting functions i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6, 1996 : Added ability to search database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or greater than a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arch database for volume lab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3, 1996 : Fixed a bug in the up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2, 1996 : Added ability to select disk sort method by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, or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7, 1996 : 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yte's ANTI-VIR.DAT files wer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default "*.DAT" in the input window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the update function,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leave the user in the program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1, 1996 : Fixed problem with printout routine, which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ext file in the program's working direc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from another directory. The program now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 in the same directory that the us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4, 1996 : Improved the database file name selection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ng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4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6 : Fixed a bug in the database file selection rout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listings were not properly resetting after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d from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 7, 1996 : Fixed the menu hotkeys that were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menu option to select the log file, and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 prompt for file every time the user ma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ignature identification to DAT fil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problems with DAT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print log to text file with disk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talog number, volume label, or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6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12, 1996 : Added ability to select Zip file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nu option to toggle revers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an earlier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only the first subdirectory on a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hilight bar in the file l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as not returning to the proper row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to view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7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21, 1996 : Added automatic sorting to volume and disk-f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(forward or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ively view contents of dis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abled ability to include or exclud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ZIP files when doing a file name sear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had been accidentally disabled in the la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that was causing updated data files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EASE.DAT, no matter what they were na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v0.7.6 that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ash when trying to create new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5, 1996 : Fixed a bug that caused the program to crash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file window (when no files are on the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that was allowing the disk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 even when no floppy drive letter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for one, and the user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9, 1996 : Added updating of floppy disk volume label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8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 3, 1996 : Added improved key movements to all view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2, 1996 : Fixed a minor bug with the string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9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5, 1996 : Fixed a bug that was causing a runtime error #6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e) when trying to catalo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0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6, 1996 : Added full colo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1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6, 1996 : Fixed a bug that was causing the progra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configuration file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28, 1996 : Added a clock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9.0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29, 1997 :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9.1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 4, 1997 : Fixed a bug in the file selection function wher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ing the underscore as a valid file 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9.2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 9, 1997 : Made improvements to the databas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keyboard movement in the li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12, 1997 : Added vertical scrollbars to the various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use only partia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 3, 1997 : Added custom text fonts to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 6, 1997 : Added option to toggle the "sticky" mou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av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, and problem reports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ail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Disk-Ease and other software product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available fir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oodship.cn.camriv.bc.ca/~kforwoo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