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ventions used in this reference are as</w:t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-  Ellipses</w:t>
        <w:tab/>
        <w:t>following an item indicate that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ems having the</w:t>
        <w:tab/>
        <w:t>form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indow&gt; -  Valid Window Number Returned by Window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pN&gt;   - 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pC&gt;   -  Character or Characte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g&gt;    -  Logical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amp; Initial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INIT_WN(&lt;ExpN&gt;,&lt;ExpN&gt;,&lt;ExpN&gt;,&lt;ExpN&gt;) _________ Window Init./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ST_WNCL(&lt;Window&gt;,&lt;ExpC&gt;) _____________________ Window Colo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T_WNBC(&lt;Window&gt;,&lt;ExpN&gt;) _____________________ Window Border Char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T_PTSL(&lt;Window&gt;,&lt;ExpN&gt;) _____________________ Window Po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T_PTCL(&lt;Window&gt;,&lt;ExpC&gt; ______________________ Window Poin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T_UBIOS(&lt;Window&gt;,&lt;Log&gt;) _____________________ Window Video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WNCHG(&lt;Window&gt;,&lt;ExpN&gt;,&lt;ExpN&gt;) ________________ Change Window Demi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MOVE_WN(&lt;Window&gt;,&lt;ExpN&gt;,&lt;ExpN&gt;) ______________ Mov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_SREM_WN(&lt;Window&gt;) _____________________________ Remove Window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WN_ROW(&lt;Window&gt;) _____________________________ Number of row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SWN_COL(&lt;Window&gt;) _____________________________ Number of column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&amp; Output Func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_SWNPUTCH(&lt;Window&gt;,&lt;ExpN&gt;,&lt;ExpN&gt;,&lt;ExpC&gt;) _______ Write a Char. To a Window</w:t>
      </w:r>
    </w:p>
    <w:p>
      <w:pPr>
        <w:pStyle w:val="PreformattedText"/>
        <w:bidi w:val="0"/>
        <w:jc w:val="left"/>
        <w:rPr/>
      </w:pPr>
      <w:r>
        <w:rPr/>
        <w:t>_SWNGETCH(&lt;Window&gt;,&lt;ExpN&gt;,&lt;ExpN&gt;) ______________ Read a Char. In A Window</w:t>
      </w:r>
    </w:p>
    <w:p>
      <w:pPr>
        <w:pStyle w:val="PreformattedText"/>
        <w:bidi w:val="0"/>
        <w:jc w:val="left"/>
        <w:rPr/>
      </w:pPr>
      <w:r>
        <w:rPr/>
        <w:t>_SDRW_ROW(&lt;ExpN&gt;,&lt;ExpN&gt;,&lt;ExpN&gt;,&lt;ExpC&gt;)__________ Write Char.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 screen</w:t>
      </w:r>
    </w:p>
    <w:p>
      <w:pPr>
        <w:pStyle w:val="PreformattedText"/>
        <w:bidi w:val="0"/>
        <w:jc w:val="left"/>
        <w:rPr/>
      </w:pPr>
      <w:r>
        <w:rPr/>
        <w:t>_SDRW_WN(&lt;Window&gt;) _____________________________ Draw a window on the screen</w:t>
      </w:r>
    </w:p>
    <w:p>
      <w:pPr>
        <w:pStyle w:val="PreformattedText"/>
        <w:bidi w:val="0"/>
        <w:jc w:val="left"/>
        <w:rPr/>
      </w:pPr>
      <w:r>
        <w:rPr/>
        <w:t>_SWTE_TXT(&lt;Window&gt;,&lt;ExpC&gt;) _____________________ Write text in window</w:t>
      </w:r>
    </w:p>
    <w:p>
      <w:pPr>
        <w:pStyle w:val="PreformattedText"/>
        <w:bidi w:val="0"/>
        <w:jc w:val="left"/>
        <w:rPr/>
      </w:pPr>
      <w:r>
        <w:rPr/>
        <w:t>_SWTE_RECS(&lt;Window&gt;,&lt;Fieldname&gt;....) ___________ Write Field info to 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0 Fields Max.</w:t>
      </w:r>
    </w:p>
    <w:p>
      <w:pPr>
        <w:pStyle w:val="PreformattedText"/>
        <w:bidi w:val="0"/>
        <w:jc w:val="left"/>
        <w:rPr/>
      </w:pPr>
      <w:r>
        <w:rPr/>
        <w:t>_SWTE_PTR(&lt;Window&gt;,&lt;ExpN&gt;,&lt;ExpC&gt;) ______________ Write a pointer in a window</w:t>
      </w:r>
    </w:p>
    <w:p>
      <w:pPr>
        <w:pStyle w:val="PreformattedText"/>
        <w:bidi w:val="0"/>
        <w:jc w:val="left"/>
        <w:rPr/>
      </w:pPr>
      <w:r>
        <w:rPr/>
        <w:t>_SCLS_WN(&lt;Window&gt;) _____________________________ Clears Window Contents</w:t>
      </w:r>
    </w:p>
    <w:p>
      <w:pPr>
        <w:pStyle w:val="PreformattedText"/>
        <w:bidi w:val="0"/>
        <w:jc w:val="left"/>
        <w:rPr/>
      </w:pPr>
      <w:r>
        <w:rPr/>
        <w:t>_SCRL_VERT(&lt;Window&gt;,&lt;ExpN&gt;) ____________________ Vertical Scroll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a window</w:t>
      </w:r>
    </w:p>
    <w:p>
      <w:pPr>
        <w:pStyle w:val="PreformattedText"/>
        <w:bidi w:val="0"/>
        <w:jc w:val="left"/>
        <w:rPr/>
      </w:pPr>
      <w:r>
        <w:rPr/>
        <w:t>_SCRL_HORZ(&lt;Window&gt;,&lt;ExpN&gt;) ____________________ Horizontal Scroll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a window</w:t>
      </w:r>
    </w:p>
    <w:p>
      <w:pPr>
        <w:pStyle w:val="PreformattedText"/>
        <w:bidi w:val="0"/>
        <w:jc w:val="left"/>
        <w:rPr/>
      </w:pPr>
      <w:r>
        <w:rPr/>
        <w:t>_SWNERASE(&lt;Window&gt;) ____________________________ Erases window from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ot from memory</w:t>
      </w:r>
    </w:p>
    <w:p>
      <w:pPr>
        <w:pStyle w:val="PreformattedText"/>
        <w:bidi w:val="0"/>
        <w:jc w:val="left"/>
        <w:rPr/>
      </w:pPr>
      <w:r>
        <w:rPr/>
        <w:t xml:space="preserve">_WNSAVE(&lt;Window&gt;,&lt;ExpC&gt;) _______________________ Save window content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emory file.</w:t>
      </w:r>
    </w:p>
    <w:p>
      <w:pPr>
        <w:pStyle w:val="PreformattedText"/>
        <w:bidi w:val="0"/>
        <w:jc w:val="left"/>
        <w:rPr/>
      </w:pPr>
      <w:r>
        <w:rPr/>
        <w:t>_WNRESTORE(&lt;Window&gt;,&lt;ExpC&gt;) ____________________ Restore window cont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 memory file.</w:t>
      </w:r>
    </w:p>
    <w:p>
      <w:pPr>
        <w:pStyle w:val="PreformattedText"/>
        <w:bidi w:val="0"/>
        <w:jc w:val="left"/>
        <w:rPr/>
      </w:pPr>
      <w:r>
        <w:rPr/>
        <w:t>_WNGETBUF(&lt;Window&gt;,&lt;ExpC&gt;) _____________________ Store Windows Conten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racter variable buffer.</w:t>
      </w:r>
    </w:p>
    <w:p>
      <w:pPr>
        <w:pStyle w:val="PreformattedText"/>
        <w:bidi w:val="0"/>
        <w:jc w:val="left"/>
        <w:rPr/>
      </w:pPr>
      <w:r>
        <w:rPr/>
        <w:t>_WNPUTBUF(&lt;Window&gt;,&lt;ExpC&gt;) _____________________ Writes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uffer contents into a window.</w:t>
      </w:r>
    </w:p>
    <w:p>
      <w:pPr>
        <w:pStyle w:val="PreformattedText"/>
        <w:bidi w:val="0"/>
        <w:jc w:val="left"/>
        <w:rPr/>
      </w:pPr>
      <w:r>
        <w:rPr/>
        <w:t>_WN_DBF(&lt;Window&gt;,&lt;Fieldname&gt;,.....)_____________ View database fields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elec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_BIGSTR(&lt;ExpC&gt;,&lt;ExpN&gt;,&lt;ExpN&gt;,&lt;ExpC&gt;) __________ Writes Big strings</w:t>
      </w:r>
    </w:p>
    <w:p>
      <w:pPr>
        <w:pStyle w:val="PreformattedText"/>
        <w:bidi w:val="0"/>
        <w:jc w:val="left"/>
        <w:rPr/>
      </w:pPr>
      <w:r>
        <w:rPr/>
        <w:t>_NEWCOLOR(&lt;ExpN&gt;,&lt;ExpN&gt;,&lt;ExpN&gt;,&lt;ExpN&gt;,&lt;ExpC&gt;) _ Changes color attr.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