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ILDCAT! BB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WILDCAT!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nd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stores the protocol programs and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rnal protocols directory",  which is defined on line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7 in the MAKEWILD.EXE configuration progr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C:\WILDCAT\EP, but please substitute you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.  If you use some other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have to change the "CD" statements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-U.BAT and HS-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protoc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EP.  Also copy the supplied HS-U.BAT and HS-D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WILDCAT\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WILD.EXE and access frame 8.  Add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defined by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ccess frame 18 and enter the following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</w:t>
      </w:r>
      <w:r>
        <w:rPr/>
        <w:t>Frame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EXTERNAL PROTOCOL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LTR      Name           Up .BAT         Dn .BAT      Ba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-   ------------     -----------     ------------  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   HS/Link          HS-U.BAT        HS-D.BAT        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01 does not support bidirectional transf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ttempts to upload multiple files, or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filename given in advance, the resulting uploa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rrupt or mis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Mustang software is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ldcat! which will have these capabilit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ustang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S-D.BAT' and 'HS-U.BAT'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't keep up with the COM port while acces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may want to add -HS to the command line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download from Wildcat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transfer.bad del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HS -NU -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upload to Wildcat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transfer.bad del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HS -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!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