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 M O D E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The Microsoft C Versio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vember 28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chard B.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05 Brought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verly Massachusetts 01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BS (508) 922-31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MODEM was first introduced about two years ago. It has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yed a steady increase in popularity around the worl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even been explained in some detail in John Dvorak'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PC communications; Dvorak's Guide to PC Telecommun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, 1990, Osborne-McGraw-Hill, 2600 Tenth 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rkeley,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MODEM was first written in assembly language.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 is hard to read and use, it has been diffic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 program developers to incorporate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programs directly. Instead it must be execu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 protocol. Now JMODEM has been written in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. C has become the de-facto standard for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development even though there isn't presently an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truly portable across many different machin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ing of JMODEM in C will make it easier for softwar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lopers throughout the world to use this very useful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this new version of JMODEM just as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written in assembly. It has a new color sign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and status-block windows that overlap.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JMODEM.EXE code is larger than the assembly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, JMODEM.COM, the program still executes ver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much effort has been taken to streamline the 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MODEM.COM required 64 k of RAM (one segment)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ly. JMODEM.EXE requires 79 k to allow the scre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written properly, and 66 k of free RAM to execut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rting although the previous screen content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all versions of JMODEM, this version is 100%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ll previous version including Beta version 1.00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inception, the essential structure of JMODEM h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install J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MODEM executes best from a batch file as an external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col for any of the communications programs that hav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nal-protocol capability. A typical communicatio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JMODEM, the C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 batch file used with TELIX for uplo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* JMODEM TELIX Upload batch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TELIX\JMODEM S1 %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      | ||  |_________ file name (passed by TELI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      | ||____________ COM port (1 - 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      | |_____________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      |_______________ Path and name of J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batch file used with TELIX for downlo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* JMODEM TELIX Download batch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TELIX\JMODEM R1 %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      | ||  |_________ file name (passed by TELI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      | ||____________ COM port (1 - 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      | |_____________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      |_______________ Path and name of J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batch file used for PCPLUS (PROCOMM) uplo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* JMODEM PCPLUS Upload batch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TELIX\JMODEM S1 %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      | ||  |_________ file name (passed by PCPLU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      | ||____________ COM port (1 - 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      | |_____________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      |_______________ Path and name of J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batch file for PCPLUS (PROCOMM) ownlo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* JMODEM PCPLUS Download batch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TELIX\JMODEM R1 %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      | ||  |_________ file name (passed by PCPLU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      | ||____________ COM port (1 - 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      | |_____________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      |_______________ Path and name of J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JMODEM, the C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 wished to receive in the "batch" mode, I could m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like this. Notice that some communications programs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llow multiple file names. Note that the comments "!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ALLOWED in a DOS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DO_LOOP                   ! Return 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"%3" == "" GOTO DONE    ! More parameters?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\TELIX\JMODEM R1 %3      ! Execute J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ERRORLEVEL 1 GOTO DONE  ! Abort o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IFT                      ! %4 becomes %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OTO DO_LOOP               !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DONE                      ! Exit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know what "%" parameters are used to pa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, all you have to do is make a "dummy"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ontain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CHO %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CHO %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CHO %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CHO %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CHO %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is executed, you will see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.TY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 is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 is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ke a key when ready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line contains "1200" which is the baud rate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at the %1 parameter contains the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line contains "1" which is the commun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apter port being used. This means that the port i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as the %2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d line contains "FILENAME.TYP" which is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This means that the file name is being passed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3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urth and fifth lines contain nothing to echo so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ies the current state of the echo function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f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PLUS handles the file name passing a little bit differ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 execute the same "dummy" batch file from the PC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the respons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JMODEM, the C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.TY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 is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 is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 is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 is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ke a key when ready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ows us that PCPLUS passes the file name as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and there are no other parameters. However, If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more parameters on the command line within PCPLUS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get sent to the batch file. The respons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.00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.00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.00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 is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ke a key when ready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 PCPLUS allows up to four file names to be pa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ing there's room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se two communications programs chec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directory for the external protocol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! Therefore you must make certain that there ar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imilarly-named batch files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within the current path. Failure to do so will ca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per execution of the wrong batch file. Lets sa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th was "C:\DOS;C:\TOOLS;C:\PCPLUS;C:\TELIX;C:\QMODEM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amed all your JMODEM external protocol batch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same name, and you were attempting to use an e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nal file transfer protocol from QMODEM, the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to operate with PCPLUS would be the first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ound" and executed since the search-path will sear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PCPLUS directory before the \QMODEM directory. You pr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ecution of the incorrect batch file by calling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ghtly different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tting up external protocols, remember to config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unications program so that it prompts you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s. Unlike some protocols, JMODEM does not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name. You can use any file name that you wish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pass the file name to JMODEM since it must kn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the file being transmitted or received. There ar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V3.09 adds support for absolute port address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Q numbers. This allows one to use multiple boards that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nge ports and interrupt levels. This also allows o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roughly screw up his system by writing to the wrong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JMODEM, the C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ccident. JMODEM now acce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ODEM R(3F8:4) filename.ty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 for an input string as well as the generic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In this case, "3F8" is the hexadecimal port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"4" is the IRQ number. The delimiters are required.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careful when using this new feature. Writes to inc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t port addresses can destroy the contents of hard disk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 JMODEM has no way of "knowing" if you give it the wr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to use. The complete input specification for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ODEM R(2F8:3) filename.ty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| |  |____________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| |_______________ IRQ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|_________________ hex port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_____________________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ODEM S(2F8:3) filename.ty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| |  |____________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| |_______________ IRQ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|_________________ hex port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_____________________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must be no spaces between the "X(YYY:Z)" syntax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at if your batch file gets its parameters from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, it must be pars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ODEM S(%PORT%:%IRQ%)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case, the two environment variables would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ed using the DOS "SET" command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&gt; SET PORT=3F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&gt; SET IRQ=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must be no spaces between the "=" and the va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JMODEM, the C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ting up a BBS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rnal File-Transfer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running a WILDCAT! bulletin board, the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files can be set up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JUP.BAT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 D:\WILDCAT\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EXIST TRANSFER.BAD DEL TRANSFER.B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MODEM R1 %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ERRORLEVEL 1 GOTO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 %3 %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JDOWN.BAT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 D:\WILDCAT\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EXIST TRANSFER.BAD DEL TRANSFER.B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MODEM S1 %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ERRORLEVEL 1 GOTO B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B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 ALL.OK TRANSFER.B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many variations available. Since WILDCAT! sup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-mode downloading, you could set up the batch file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JDOWN.BAT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 D:\WILDCAT\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EXIST TRANSFER.BAD DEL TRANSFER.B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DO_LOO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"%3" == "" GOTO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MODEM S1 %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ERRORLEVEL 1 GOTO B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I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OTO DO_LOO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B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 ALL.OK TRANSFER.B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checks the \PROTOCOL directory to see if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.BAD has been created. If it exists, it annou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file transfer has failed. It also announces "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external protocol .. ". It does this when, in fa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 has made an error itself. In many cases WILDCA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"find" the file TRANSFER.BAD when it DOES NOT EXIST!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ite of this bug, WILDCAT! is one of the most reliable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supporting external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JMODEM, the C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tting up batch files remember that there is als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 in all DOS versions. The "IF ERRORLEVEL " statement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test the actual value of ERRORLEVEL! Instead it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e if the returned value is EQUAL or GREAT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ed value. If you were to put the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ERRORLEVEL 0 GOTO GO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 in a batch file, the execution would ALWAYS branc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"GOOD" regardless of the actual ERRORLEVEL return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ODEM does not require any information about handshak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look at the modem port and figure out for it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vent that the modem carrier is lost, JMODE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. Since JMODEM only checks the modem port occasion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ay take several seconds to abort when the carri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t. It is impossible for a user to get at the DOS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JMODEM. Do NOT use the CTTY command in the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batch files. JMODEM returns ERRORLEVEL 1 if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any error in transmission or reception. It re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0 (no error) otherwise. It does not delet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ave been partially received although it properly clo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 them. The system operator can arrange the batch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them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JMODEM attempts to create a file that already exist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ask the user if the old one should be deleted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is probably not in a terminal program at the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, JMODEM renames the other file to &lt;filename.OLD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reates the new file. In the event that &lt;filaname.OLD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, it is deleted before the rename operation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n't know what parameters are being sent to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, you can make a dummy batch file to check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DOS's echo command just as explained in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 previous to this "BBS" section. You can't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being echoed from a remote terminal. You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at the BBS board terminal to test those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you modify the dummy command fil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CHO %1&gt;COM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CHO %2&gt;COM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CHO %3&gt;COM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CHO %4&gt;COM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CHO %5&gt;CO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nd that your system passes the file name as %3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"upload" (receive) batch file would contain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JMODEM, the C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MODEM R1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"download" (send) batch file would contain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MODEM S1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se examples, it is assumed that you ar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adapter port "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hop this text out with an editor and creat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s quickly and correctly. PCPLUS passes the fil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s the %1 parameter and TELIX uses the %3 parame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ODEM does not need to know anything else about you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perate. It does not even need to know the baud-rat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ommunications parameters. All it needs to know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file name and the communications adapter por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ODEM doesn't care if you are using a 19,200 baud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DTE locked at high-speed or a 300 baud modem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mp-cord. It is very smart about communications and hand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t carriers (hangup) and flow-control in a very simple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ill be explained in detail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only want to try JMODEM without having to install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only to activate the JMODEM protocol on a BBS sy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, then "shell to DOS" and execute it manually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prompt. You will be pleasantly surprised at how rapid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transfer a file and how well it executes over ne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JMODEM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ODEM uses variable-length records called blocks.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s start with 512 data-bytes and increase in length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of 8192 bytes per block. There is a 6-byte overh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with each block so the percentage of overh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s at a fairly high 0.1 percent and decreases to a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 0.07 percent as the transmission progresses. The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will increase in 512-byte increments as long as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 errors requiring retransmission. Should a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, the block-size is cut in half. This continues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lock-size is as short as 64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locks may actually be of any length but never exc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ximum allowed. An attempt is made to reduce the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ata that needs to be transmitted by compressing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before transmission. Since much data is already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, being from ".ZIP" files and such, it is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"compression" may actually cause an increase in block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. JMODEM will send a compressed block only if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er than the non-compress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JMODEM, the C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it takes time to compress and expand data, on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st and quickest compression method is used. It is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 with ".EXE" files that contain large block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ary nulls and most text files but it is not very effe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ve with highly compressed archive files. The com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is called "run-length-limited" or more explici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ow many of what kind". Basically, the block is searc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groups if similar characters. If many similar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found, compression consists of sending a sentinel 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hexadecimal BB, followed by a two-byte amount, and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the byte to be rep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ollowing example we have a string of spaces (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compress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 18 bytes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 20 20 20 20 20 20 20 20 20 20 34 37 87 EF FF 3A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ompress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 11 bytes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 0B 00 20 34 37 87 EF FF 3A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locks could actually get longer because the sentin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 could be present in the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compress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 9 bytes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 00 BB AF EF BB 00 AE 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ompress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 16 bytes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 01 00 BB 00 BB 01 00 BB AF BB 01 00 BB AE 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oon as the encoded length exceeds the data block lengt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is abandoned and the non-compressed bloc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. JMODEM sends a byte that tells the receiver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s compressed or not. This same byte tells the rece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end-of-file has occurred so JMODEM is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rve exact file-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JMODEM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JMODEM, the C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JMODEM block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&lt; --------- First byte sent / rece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00 01 01 .. .. .. .. .. AE 0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|  |  |        |        |  |___ CRC (high byt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|  |  |        |        |______ CRC (low byt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|  |  |        |_______________ data by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|  |  |________________________ type of bl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|  |___________________________ block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|______________________________ block length (high byt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_________________________________ block length (low 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lock leng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lock length is a WORD (16 bits). This allows the blo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65,535 bytes long although in practice the lengt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llowed to exceed 8192 bytes (plus overhead). The block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is the length of the entire JMODEM block, not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-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lock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lock number is a BYTE. It starts at 1 and becomes 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after block 255. It is used to make certain tha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ption errors ar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lock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YTE is bit-mapped to tell the receiver what ki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has been sent. Presently there are three kin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0000000B       Hex 00  ( Normal data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0000001B       Hex 01  ( Compressed data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0000010B       Hex 02  ( End of fil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C is a WORD (16 bits). It is not a "standard"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C because, unless done with hardware, a standard 16-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ynomial would take several seconds to calculate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block. Instead it uses a rapid rotate and sum algorith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probably just as effective as the more "standar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ynom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C is generated using this polynomi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=  X + X^(2(n-mod 7)).......  Where n = t(n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nd t = string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JMODEM, the C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has the advantage of simplicity in assembly-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 and will detect errors with a probabili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 one undetected error in 2^132 (which is a very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). It does not correct errors so its not import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some "standard" function to generate the C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 code shows how easy it is to create and check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nd of C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JMODEM, the C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JMODEM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ardwar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JMODEM is first loaded for execution it check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of the modem-control leads. If there is no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r detected, it assumes that you have connected two P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without a modem and will not bother to check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ped carrier during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JMODEM must exercise flow-control so it can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high-speed modems with fixed baud rates, it also a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es that at the time at which it is first execut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will be requesting data because there will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little I/O over the previous few seconds. JMODEM sto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e of RTS/CTS and DTR/DSR and uses this as a ref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e. When transmitting data, should JMODEM find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of these modem-control leads has changed, it wa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the modem-control leads have reverted back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state before sending any more data. This allows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to exercise flow-control with JMODEM, even thos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"pin 4" instead of "pin 20". When JMODEM is waiting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 to verify that the modem carrier has not been dro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d. If the carrier is dropped, or if the user abor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ODEM will exit, setting a DOS ERRORLEVEL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bort JMODEM at any time by hitting Ctrl-Break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C. It will take several seconds for JMODEM to ab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it does not continually check these keys. Un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versions, JMODEM erases the files from ab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s. Also, JMODEM will abort if it is unable to r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in the following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se you wish to download a file called VIRUS.EXE. Su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e also that VIRUS.EXE already exists. Instead of ov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your previous version of VIRUS.EXE, JMODEM has a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s been nice and renamed it to VIRUS.OLD before crea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ile. With previous versions of JMODEM, if VIRUS.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existed, JMODEM would have deleted it before rena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the present file to ".OLD". This no longer is d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ODEM never deletes ANYTHING anymore except it's own abor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 download. This should reduce the number of threats I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JMODEM, the C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C programm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uide to J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within this package should be the following fi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ODEM         This is a Microsoft MAKE file for JMODEM.EX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ODEMTC       Borland's Turbo C MAKE file for JMODEM.EX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ODEM    EXE  The executabl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ODEMTC  RSP  Link response file for Borland's Turbo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ODEM_A  C    Contains the _main() routine entry poi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ODEM_B  C    Parses input strin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ODEM_C  C    All of the file I/O is in this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ODEM_D  C    Data compression/expansion, CRC calcu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ODEM_E  C    Communications I/O interrupt service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ODEM_F  C    Screen I/O (windows, et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ODEM_G  ASM  Interrupt service routines (after V2.0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ODEM    H    Contains JMODEM globals and data structur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   H    Screen definitions, prototypes, struc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ART      H    Definitions for the 8250 U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     C    This tests compression /expansion, disk I/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          This is the Microsoft MAKE file for TEST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TC         Borland's Turbo C MAKE file for TEST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     C    Source for verifying execution in a DOS sh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          Microsoft MAKE file for SHOW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TC         Borland's Turbo C MAKE file for SHOW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     EXE  Executes JMODEM from a DOS she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     C    Tests JMODEM data-compression and file I/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          Microsoft MAKE file for TEST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TC         Borland's Turbo C MAKE file for TEST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     EXE  Executable to test file I/O and 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MicroSoft 'C' version 5.0 or later, and i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and paths are properly set up, you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JMOD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 and a brand new version of JMODEM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Borland's Turbo C, you can use the "TC"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do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d Smith from Jacksonville North Carolina created the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or Turbo C and modified the source-code to accomm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the different libraries used in Turbo C. His revi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resent in all subsequent versions of JMOD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re compatibility with Borland's Turbo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d is a Turbo C guru and runs a BBS syste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cksonvil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d Sm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1 Riggs Stre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acksonville, North Carolina 2854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 (919) 455-5972 12/24/9600+ 24 h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JMODEM, the C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release, there seems to be a Null-Po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ment error when using Borland's Small Model in TC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5. This is a compiler bug, or more specificall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 in the C0.ASM code provided with the compiler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a Turbo C programmer, don't use the small mo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reating JMODEM.EXE unless you repair the C0.ASM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reate a new C0S.OBJ file using the MAKE-C0.BA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provided with the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x the null-pointer problem in Turbo-C fi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ode-fragment in \LIB\C0.ASM provided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NDEF        __HUGE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Reset un-initialized dat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or     ax, a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     es, cs:DGROUP@@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     di, offset DGROUP: bdata@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     cx, offset DGROUP: edata@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     cx, d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     stos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the 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   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x,DGRO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ds,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word ptr ds:[0],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     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find this next code-frag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or     ax, a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     si, a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     cx, lgth_Copy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Checksum label ne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     al, [si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c     ah, 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c     s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op    ComputeChecksu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     ax, CheckSu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z      ExitToDO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     cx, lgth_Null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JMODEM, the C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     dx, offset DGROUP: Null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   Error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the code so i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      xor     ax, 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      mov     si, 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      mov     cx, lgth_Copy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      c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ComputeChecksum label        n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      add     al, [si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      adc     ah,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      inc     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      loop    ComputeChecks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      sub     ax, Check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   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x,DGRO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ds,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word ptr ds:[0],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     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z      ExitToDO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     cx, lgth_Null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     dx, offset DGROUP: Null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   Error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o have done this, execute MAKE-C0.BAT for the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l library from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:\TURBOC\LIB&gt; MAKE-C0 SM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create a new small-model startup objec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as in the MASM language files, the source cod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ongly-typed. All function prototypes are declared and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are used. You can compile at warning-level 4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stringent level available with Microsoft compiler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get no warning errors at all. The default wa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with Borland's compiler is even more stringent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get a single warning error when compiling TEST.C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 discovers that dummy parameter "one" in the dum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routine isn't used at all. It has been my experi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f you get any warnings (in real code), they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or they will bite you la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memory++ = foo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 will bump the memory pointer after you put fo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o memory. Suppose you get to the end of the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JMODEM, the C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wish to index back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you use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*memory = foo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do NOT!! You must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(--memory) = fo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tle things like this (this is a BIG, BIG bug),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code to work &lt;sometimes&gt; and keep you awake nigh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ODEM has been carefully written to prevent bugs like th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mpossible to be sure that there are no bugs in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code so be careful if you modify the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modify JMODEM for your own use, but  P L E A S E 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istribute the modified version on BBS systems because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wish to support 222,500 versions of JMODEM!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a bug, or wish to improve or add something th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 the value of JMODEM without making it in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previous versions, please upload your improvemen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BBS system and I may include the revisions (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ttached) in an upcoming version. Note that there are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ype" bits available in the JMODEM control-byte that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to tell the receiver that another file is com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, (for batch). Things like this could be added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roying compatibility with previou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C seems to have several bugs one of which aff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are very long (over 256k). My first attemp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C files under MicroSoft for JMODEM used the stream-I/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ILE *) type of files. This resulted in corruption of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Therefore I implemented the UNIX/DOS type of file-I/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uses handles rather than file-control blocks.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rather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with Version V3.06, The JMODEM distribu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 longer contain the old JMODEM.ASM source. This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ce the download time. The C version is now mature en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there is little or no difference between the p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nce of JMODEM.COM, the assembly versio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ODEM.EXE, the C version. The original C version was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 k in length. It is now only about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ating po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ly no floating-point libraries were used. The 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ult is still not to use any because they result in doub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the size of the code. Some persons have complain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ed (cps) indication is not very accurate. Thi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JMODEM, the C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because of the granularity of the time return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(one second). If you add /DFTIME to the command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compile JMODEM_A.C in the "MAKE" file, the comp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use floating-point routines for the speed calcul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ulting JMODEM.EXE will be about 35k in lengt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, so this is a trade-off. If you wish accurate tim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ay for it in much-increased code-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JMODEM gets control, it turns ON CTS and DSR jus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the BBS program has turned them off (WILDCAT doe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modems "hiccup" when this occurs, and the RTS lin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unce. This caused JMODEM to "wait forever" for a RT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occurs. Therefore I added a 1/2 second delay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 that I first set these bits and the time I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for RTS and RLSD for flow-control and a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. This fixed this problem. The flow-control probl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x because user's might wish to transfer files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computers using only three wires. In such a case,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 flow-control and there is no modem carrier. To ac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ate a universal solution to various hookups, J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 for the state of DSR/CTS and RLSD when it first g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. If there is no carrier at this time, JMODE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check for an aborted carrier during transmiss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ption. If JMODEM detects a CHANGE in either DSR or C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ssumes this is flow-control and waits for these bi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back to whatever they were when JMODEM first obt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. This protocol has been used successfully si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first version of JMODEM. There is, however, a po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bility of JMODEM wrongly interpreting what it find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"bounce" when it first gets control. That'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 for the delay. In any event, the normal "timeou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p will prevent a hu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ODEM still gets blamed for crashing some BBS systems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 it is not JMODEM's fault. A common problem occu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ystems that use compiled BASIC. Some BBS system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ms assume certain characteristics about external prot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s and will blow up when the assumption is wrong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BASIC code that wor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OSEND$ = "JMODEM S1 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STRING$ = PROTOSEND$+FILENAM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ELL COMSTRING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 Then JMODEM (and other protocols) will work ok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JMODEM, the C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f you attempt to BLOAD, CALL, or CHAIN to i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will be indeterminate. This is because J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s memory from C runtime routines that get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from DOS (not BASIC). BASIC will not "know" that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has been used by the external protocol. If you ex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te the "SHELL" command, then you force BASIC to giv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memory that it can afford to spare. This fre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corded by DOS and can be used for the external prot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systems written is C should execute external protoc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cpy(command_line,"JMODEM S1 FILENAME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 "system" command executes DOS commands from within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by freeing memory and then executing COMMAND.CO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 compilers don't have to load an aditional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COM. They use an undocumented "back-door"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command interpreter! This save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sneak preview of the undocumented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WORD PTR [SP_SAV],SP    ; Put the SP in a safe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WORD PTR [SS_SAV],SS    ; Save segment regis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WORD PTR [DS_SAV],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WORD PTR [ES_SAV],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X,4A00H                ; Fre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BX,OFFSET TOP           ; Point to the top of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CL,4                    ; Bits to shi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R   BX,CL                   ; Div /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   BX                      ; Round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21H                     ; Free som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SI,OFFSET COMMAND       ; Point to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2EH                     ; Make the undocumented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                           ; No interrupts, cleaning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DS,WORD PTR CS:[DS_SAV] ; Restore all seg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ES,WORD PTR [DS_SAV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SS,WORD PTR [SS_SAV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SP,WORD PTR [SP_SAV]    ; Restore stack po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                           ; Allow interru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JMODEM and other external protocols are executed from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n this manner, then you will have no probl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ODEM preserves the BBS system communications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BBS systems don't have to reinitialize anything when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control. JMODEM does not even touch the baud rate!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necessary to alter any communications parameters so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JMODEM, the C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mall program, SHOW.C is provided with this distribu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 C program that allocates a lot of memory, writ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mory, then executes JMODEM.EXE using the "system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After JMODEM returns from the shell, SHOW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s to write to memory before exiting. Sinc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is properly written, no system crash will occu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load multiple copies of COMMAND.COM to "eat"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ually there will be too little memory avail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ODEM to execute. The system will still not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ODEM is now over three years old. I first wrote i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y and slowly it caught on. I spent last Christm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it in C. Since the C release, I have received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0 comments from persons telling me how to make it bet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these comments were from so-called profess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s who complained about various things. Oth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ained about the comments I made about them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&lt;gri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member that an enhancement is not a "preference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refer to do something one way or another then fe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to modify the code for your own use. If you fi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er way to do something then please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JMODEM, the C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MODEM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vision history has been moved to JMODEM_A.C 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ODEM.H (identical copies). This makes it easier to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ation 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V3.09 adds support for absolute port address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Q numbers. This allows one to use multiple boards that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nge ports and interrupt levels. This also allows o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roughly screw up his system by writing to the wrong 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ccident. JMODEM now acce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ODEM R(3F8:4) filename.ty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 for an input string as well as the generic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In this case, "3F8" is the hexadecimal port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"4" is the IRQ number. The delimiters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V3.08 does not do anything except make the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y with Microsoft's interpretation of the ANSI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it will compile at their new "warning-level /W4"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warning errors. Jeff Jevnisek warned me about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600 compiler and I had to go out and buy it. He also mo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ied the code to be "Microsoft compliant" so, as usu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no warning errors when compi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, supplying over 80 percent of the 'C' compil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for the PC environment, is a force that must be ac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ated even though they are &lt; W R O N G &gt;, damned wrong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an example of what they now REQUIRE to pass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arning-level 4" t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this CORRECT cod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function (para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para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para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 we now need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function (short para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para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allowed (read ALLOWED) the inclusion of the object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ype) within the parameter list to facilitate mak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ser for the compiler. With the "old-style" metho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of the object was not known until the next line w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JMODEM, the C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so the compiler had to store the previous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(such a pity) until it got to the line that represen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 the size and type of the object. Microsoft was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committee representatives that insisted upon the allow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ce for including this information within the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. It was ALLOWED by the committee. Now anything no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ormance with Microsoft's WISH is flagged as an err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problem is that the NULL object (not any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to do with ANSI) was previously a generic VALU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that could be assigned to any size object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s of all types, ASCII string terminators, etc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 longer the case. One must cast it to the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before use!! I got rid of all references to N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it no longer has the required special charac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ini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