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rk Hob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on installation and operation of J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JOGGER create a directory called jogger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osting to it. The manife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gger.exe </w:t>
        <w:tab/>
        <w:tab/>
        <w:t>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.dat</w:t>
        <w:tab/>
        <w:tab/>
        <w:t>run databas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s.dat</w:t>
        <w:tab/>
        <w:tab/>
        <w:t>courses database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ab/>
        <w:t>overview and Share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</w:t>
        <w:tab/>
        <w:tab/>
        <w:tab/>
        <w:t>list of changes made in p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</w:t>
        <w:tab/>
        <w:tab/>
        <w:tab/>
        <w:t>list of software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gger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gger.ico</w:t>
        <w:tab/>
        <w:tab/>
        <w:t>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gger.pif</w:t>
        <w:tab/>
        <w:tab/>
        <w:t>Windows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licensed users will also receive a file called "licens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change to the jogger directory and type "jogger".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e the installation tip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GER now displays information on how to become a registered user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 time you access the main menu screen.  To clear the screen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's displayed simply click the left mouse button or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When you become a registered user I'll send you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it by return of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 top level menu and allows you to select the a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imply click the left mouse button in the appropriate box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action you desire and you'll see the act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it's best in colour). Repeat the selection or hit RETUR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ction is then processed. Selecting another box will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exit the program at this point simply click in the "Quit"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sc" key or the letter 'q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3 there is support for hot key sequences. This enabl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 to use JOGGER. I'll explain here the simple conven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"Esc" can be used as a hot key for "Quit"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"Quit" is displayed.  Other hot keys are often the first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g.  "Cancel" would be 'c' or the uppercase letter highlighted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would be 'v'.  However, the exception is "Help".  Whenev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he hot key "F1" should be used.  Of course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use that to select any op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- Enter ru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enter details of a run.  Simply type i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each boxed field.  Clicking on "help" with the mouse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hot key will display a pop up window that contains a list of cou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des in case you can't remember the code. 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ext you'll automatically be moved to the nex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yping TAB or RETURN will move you to the next field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ata has been entered for the field).  Selecting "Quit"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data entry and return you to the main screen (via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course unless you're registered).  Once all data has been enter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it's ok.  Clicking in the "Ok" box or hitt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entry and adds it to the database.  Clicking "Cancel" (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key) clears the fields and allows you to re-ente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- Display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browse through the records of the run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( select "Fwd" box) and reverse directions (select "Back" bo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1st" will take you to the first screen and "Last"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ful of data (unless you're already at the end of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Selecting the sort box changes the way the records are sor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between "date" i.e.  chronological order or "course/tim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orted in course alphabetical order with the best tim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st at the bottom.  Selecting "Quit" at any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- Display form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a plot of form (y-axis) against date (x-axis). 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 is the same as for the screen 2 controls mentio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Last" will give a graphical view of current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alcul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= 100 -    (time -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(  --------------  ) 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orst -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 - Remove ru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similiar to Screen 1 but this time a valid menu ent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run database records matching the code and date sup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box displays a list of courses and dates attempted to help you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- Display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browsing of the courses database. It display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ll as best and worst times for the course. Forwar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allowed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 - Enter cou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the screen 1 equivalent for the courses databas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enter a name for the course (at most 20 characters)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se in units of your own choosing.  However it's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ie. if you use miles enter the distance in miles for all cour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istance units cause the pace times to be wildly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e course comment is an optional field for use if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course.  Eg.  "I'm never doing this again!". You've go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 - Edit/Delete cou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edit or delete data fields for a cour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You're invited to enter a course code and help is provi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box. Once the code is entered all the fields are filled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d you're asked whether you want to "Edit" or "Delet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you select "Delete" then the entry will be cleared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new course data for this code at a later date. (Not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not be deleted if run database records exist that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rse data. If this record is to be deleted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runs for the course using scree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dit moves to the name field where you can either enter a new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AB or RETURN to accept the current field value.  This happ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elds until they're all completed.  At this point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what's been entered as the new record ("Ok" box) or rej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ncel" box).  As with other screens selecting "Quit"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8 -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browse and save to disk reports of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ata. You can generate two reports; one sorted by course/ti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. The latter generates a monthly summary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enerates a summary for each course. The generated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se.rep" or "date.rep" respectively can then be printed if requi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int command. The hot key letter for saving to disk is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1 there is an enhanced browsing mechanism simili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creen 2 for displaying ru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 - Estimate time fo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get JOGGER to calculate an estimated time fo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s database. You can use two techniques; either ente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ns or a form value in the range 1-100. If you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ns field then JOGGER calculates your average form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runs and uses this to calculate the time you'd expect to complet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f you supply a form value instead, then JOGGER uses this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alue in its calculations. You must enter either a form or a samp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for calculating an estimated tim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= PW + ( average form  X ( PB - PW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W - Personal worst time for run, PB - Personal best time for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osting are sample databases to help you evaluat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they're details of my runs! To start your ow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"courses.dat" and "runs.dat" files and use JOGGER to enter new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dat" files are binary files so don't try editing them! Remember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database files from time t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an Phillips for the mouse routines and interface sugges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nichebe for the form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"There's miles of miles!" so log 'em with JO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gger.bat file containing the following lines and pu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You'll then be able to run JOGGER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jogger-installation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rk\j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OGGER from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JOGGER from windows then, as of version 1.04, there is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ER man icon that fits nicely on any desktop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re is also a PIF file that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JOGGER under windows then never leave it running as an IC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erformed some database update function. The reason being that J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s the databases upon exit of the program. Therefore whil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n ICON under windows the databases will not be up-to-date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