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OVERVIEW OF JOURNAL-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rnal-Pro is a program that enables you to keep a computeriz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ry or journal.  Each journal entry consists of a date, tit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 threads, and the narrative text itself.  After inputting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, you may search your journal by date range, subject, 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of both.  You may also print the entries one by on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at a time.  The print-out is formatted so that after print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es may be punched in the output to be included in a three 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er.  There is an extensive help system so that anytime,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[F1] key to receive a context-sensitive help scre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AND STAR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install Journal-Pro, all you need to do is to extr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files into one directory, and type JP.  The first tim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un the program, it will create the index files that it need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information quickly; therefore, you will be taken directly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 and REINDEX screen.  Answer [Y] to the reindex question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proceed to create the appropriate indexes.  You will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aken to the MAIN MENU where you may begin using the program. 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oint, you may press [F1] to get context-sensitive help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then select the "Maintenance" option from the MAIN MENU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 in the defaults.  Journal-Pro is very straight-forward.  The b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o master the program is simply to use it, and make us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scree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 monochrome monitor connected to a color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, the program will assume that you are using a color system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screens with the color attributes.  If this is the cas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, you may set the DOS environment variable SET MONO=YES 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force the program to operate in mono mod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DUCTS AND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dage and Associates is a computer firm that specializes in 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lipper programming.  This product is an example of our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yle.  Through the past four years, we have been accepting contr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 in the Los Angeles, CA area.  If you like the "look and feel"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rnal-Pro and have programming needs in the Los Angeles area,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at (818) 446-1303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have also created other commercial products including a Cont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ment system known as Index-Pro.  It is a software tool desig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keep track of phone numbers, address and memorandum tex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ents, personal contacts, advertising lists, occasional cards, 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correspondence.  Use it to print address labels, envelope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tary cards automatically for one or many entries at a time. 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 feature, you can enter records regarding phone conversa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ing dates, prices, birthdates, anniversaries, or anything you w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sociate with a particular person or company.  It has man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found in Journal-Pro including the "As-you-type" sea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, context-sensitive help, and subject categories.  It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sts features such as an auto-dialer; first name, last n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, and category search; and mail-merge compatibility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lar word- processors.  Upon registration of Journal-Pro,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you information regarding Index-Pr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AND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rnal-Pro was written by John Sandage and is copyrighted (C) a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ublished work.  All rights are reserved by John Sandage.  Alth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rnal-Pro is copyrighted, it is hereby placed in "Shareware". 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is that you may (and are encouraged to) copy and shar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th others according to the following require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is program may be freely copied and shared with oth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long as no charge is made for the software, and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modified and copied in its entirety, includ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ocumentation and suppor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Journal-Pro may be distributed via modem, provided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transmitted (archived or compressed)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te that "Shareware" is copyrighted software. 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in public domain nor is it free.  If you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program you must pay for it by regis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may reach John Sandage at the following address for commen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dage and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34 W. Duarte Rd. Suit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adia, CA  91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8) 446-13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select the "Print Registration Form" optio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nformation Menu", fill it out, enclose the indicated amount chec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order made out to John Sandage, and mail it to the address sh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top of the registration form.  Registration allows you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advantag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ceive the latest version of the software without the "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" message at the bottom of the scre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e placed on our mailing list to be notified of new produ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mproved versions of th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ceive a discount on other products published by Sandag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stablish a dialogue with us to suggest improvements and up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able us to further our development efforts and bring you these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products at an incredibly low co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ave the piece of mind knowing that you did the right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