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 BBS edition of the Vehicle Record System Plus v2.0 (VRS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AT      128   9-27-90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V BAT     1280   5-15-93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    128   5-15-93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ITE BAT      128   9-27-90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COD     5091   8-23-90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OC    18048  12-05-90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UTR DOC    64965   1-29-91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7680   5-15-93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ITE DOC    24320   9-06-90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FILE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PLUS  DOC    20736   5-15-93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DOC     2048   5-15-93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EIN     2048   9-06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EIN     2048   8-09-90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EXE   438752   5-15-93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EXP      162   9-06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EXP      162   8-09-90  1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FIN     4096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FIN     2048   4-19-90   4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FUE     7788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FUE      354   4-27-90  11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GIN     2048   6-05-90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GMR     1108   6-20-90   4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0    HLP     7680   9-05-90   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1    HLP     5504   9-05-90   4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2    HLP     4480   9-05-90   4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3    HLP     5632   9-05-90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4    HLP     6144   9-05-90   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5    HLP     4608   9-05-90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5P   HLP     1920   9-05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6    HLP     8064   9-05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7    HLP     4608   9-05-90   4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7E   HLP     3328   9-05-90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8    HLP     8576   9-05-90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09    HLP     7936   9-05-90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10    HLP     5888   9-05-90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11    HLP     7296   9-05-90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DR     1459   9-06-90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IDR      706   6-06-90   6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S     9314   9-06-90   5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INS     1826   3-19-90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LON     1340   9-06-90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LON      578   6-14-90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M00      128   4-02-90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1      129   9-06-90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2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3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4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5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6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7      388   9-07-90  1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8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09      128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IN     5120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MIN     2048   5-08-90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MNT    18236   9-06-90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MNT      386   5-10-90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MSY      126   9-06-90   1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PAY      290   3-22-90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I3     2048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I4     2048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I5     2048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I6     2048   9-06-90   5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PIN     2048   3-19-90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Y3      290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Y4     1385   9-06-90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Y5     1458   9-06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Y6     2115   9-06-90   5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REM     2694   9-06-90   9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REM      354   6-14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RIN     2048   9-06-90   9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RIN     2048   6-14-90   4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ER     2394   9-06-90   8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SER      162   6-04-90   6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SET     2644   9-07-90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IN     2048   9-06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SIN     2048   6-04-90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IN     2048   6-21-90   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TIN     2048   5-08-90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IR     5762   9-06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TIR     2370   5-03-90 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RV     1878   9-07-90  12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TRV      354   1-01-90 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VEH      240   9-06-90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     VIN     2048   9-06-90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RV      354   1-01-90 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