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Operational Key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2         :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3, ALT A  : Ad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4, ALT M  : Modify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5, ALT D  :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6         :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7, t, T   : Tag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8, u, U   : Untag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9, ALT E  :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10, ALT Q :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rrows up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rrow down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Arrow left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rrow right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Home       :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End        :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GUP       :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PGDN       :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ALT C      :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ALT B      : Backu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ALT O      : S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ALT P      : Print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ALT S      :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ALT T      : tag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ALT U      : Untag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ALT X      : Ex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