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O Inventory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of 2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.CFG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.CFG 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FG   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.CFG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.CFG   - if present, the date format will change to this one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CREEN.CFG - if this file is present, the main menu of Inven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in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PSC.CFG - if this file is present, it will be s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port. It sets up the printer to accep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SC.CFG   - if this file is present, it will be s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port. It stops the printer from print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.CFG      - if present, the invoice will be printed to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ater be faxed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.CFG     - if this file is present in the inventory database lo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assumes you are using the FIFO method of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ICE.CFG  - if present in the current directory, the inventory tags/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contain the price field/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OST.CFG  - if this file IS PRESENT, the cost will no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eceiv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MOVE.CFG - if present, an inventory adjustment recor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you move an item from the main warehouse (ONHAN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warehouse (LOC1 - LOC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OTES.CFG  - if NOT PRESENT, the extended item notes will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purchase order (if an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ONPO.CFG  - if present, the ETA date will print onto the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BY.CFG    - works with ETAONPO.CFG. If present the message o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will read: '*** Due By: 12/03/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: '*** Please Deliver By: 12/01/9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EL.CFG  - if present, all deleted records WILL BE HIDDEN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owse of the purchase orders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VG.CFG    - if present, the receiving COST will become the new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ventory database. Otherwise, it uses the Average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(averages what is received with what is already on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VEND.CFG - if present in the DAYO Inventory directory, then P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he inventory fast find using the ITEM+DESC+VEND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fast find uses the ITEM+DESC+DES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2.CFG  - if present, the second inventory description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to the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TDYTD.CFG - if present, adjustments to the inventory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DPTD and SOLDYT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RPT.CFG   - if present, a printout of the adjustment to inven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each time you do an adjustment (Shift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NAME.CFG - if present, the expanded inventory report and avail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ain the vendor name instead of the 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.CFG    - if present, the 3rd index key of the inventory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VENDOR+VENDITEM instead of VENDOR+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CFG - if present, the LOCATION field will be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ory browse instead of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AR.CFG  - if present, a special 'fast adjustments' screen will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s you to add/remove inventory item quan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ONLY.CFG  - if present with the FASTBAR.CFG, the qty will always be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do a fast adjustment (into or out of the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SD.CFG    - if present, the inventory tags format change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TEM.....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</w:t>
      </w:r>
      <w:r>
        <w:rPr/>
        <w:t>Price.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scription 1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</w:t>
      </w:r>
      <w:r>
        <w:rPr/>
        <w:t>Location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scription 2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Y.CFG    - if present, the cost field will never be chang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ceiving in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.CFG   - if present, the inventory tags format changes to print '2 w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 (special labe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MONT.CFG  - if present, the inventory tags format change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tem........      Vendi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scription 1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scription 2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Vendor            Ty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lass             Location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IPTO.CFG  - if present, the shipto address on the vendor reco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onto new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LESS.CFG  - if present, the valuation report will skip records with O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than or equal to zero (it also skips reco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I = .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