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ncludes source for computing the 8 queens proble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solutions. The program uses brute force for all possible bo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solution. The output file 8queens.dat contains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queens problem is placing 8 queens on a chess board so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are in attack from each other. This is difficult because each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vertically, horizontally, and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do not exclude flips, rotations, or mirror boards. The calc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no more than 1 minute on a Pentium 100. The outpu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8queens.nu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o. 1999.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