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MACGEN 3.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! macro editor / gener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Patrick Philippot -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 is  a  utility  converting  existing  E!  macro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 script  files  which  may be the converted to macro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ill easily modify an existing macro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e!&gt; macgen s|m macfile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s"  option  means  you  want to convert the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file)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m"  option  means  you  want  to  convert  an 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cript file into an E!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:  the  target  file  will  be  either  macfile  (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file (s). This file will always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file  is  the  macro  file  name  and  takes  a  default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file  is  the  script  file  name and takes a default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s mymacro.mac  my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 an  existing  macro  (mymacro.mac)  into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macro.scr). If it exists mymacro.sc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m mymacro mymac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 the  script  file  (mymacro.scr)  into an excutabl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(mymacro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s mymacro my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cript  file  is  a  text  file  made  up of lines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and only command. A comm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 mnemonic between square brackets representing a specific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Mnemonic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[SORT]  (code 290 : sort the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character string without square brackets but event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  In this case the string will be directed to the E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er exactly as if you typed i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hort example of a scrip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MMANDMODE]      macro begin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       go to tex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begin/BEGIN/*    enter a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INUE]         contin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end/EN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if/IF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a  script  line  containing  a mnemonic,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ust be a left square bracket. All text not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is ignored. So you may freely comment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non mnemonic commands, all the text available is sent to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leading and trailing blanks. If you use quote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blank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MACGEN  detects  an error it will issue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 It will eventually display the line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line of a script file must be either [COMMANDMOD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DITM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be either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E! document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       Mnemonic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         [ALIGN_TEXT]          Align text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          [PASCAL_STYLE]        See documentation (Ctr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           [CLEAR_LINE]         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           [REPEAT_CHAR]         Repeat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           [CLEAR_EOL]           Eras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           [WRAP]               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           [43_LINES]            Toggle 35/43/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            [DELETE_LEFT]  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9            [NEXT_TAB]            Go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          [JUSTIFICATION]       Toggle just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           [EDIT]         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           [ENTER]               Insert a line or valid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           [INSERT_NAME]         Inse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          [MACRO]               Execute act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          [RESTORE_MACRO]       Restore previou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            [REPEAT_SEARCH]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          [INSERT_DATE]         Inser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            [INIT_SEARCH]         Initialize sear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            [DEL_WORD]            Delet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            [EXECUTE]             Execute current lin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            [LIST_DIR]            List current line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            [CHANGE_MODE]         Toggle between editmode and comma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       [REMOVE_LINE]         Rem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            [PREV_TAB]            Go to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           [CONTINUE]            Insert a continue-mark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        [END_OF_BLOCK]        Go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           [REMOVE_TAB]          Remove current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            [RECORD_TAB]          Create a new tab positi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           [BLOCK_BEGIN]         Go to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            [UNMARK]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            [REMOVE_TABS]         Remove all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            [OVERLAY]             Overlay block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            [PARAGRAPH]           Go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           [ADJUST]              Adjust blo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           [SPLIT]              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            [DELETE_BLOCK]      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            [FILL_BLOCK]          Fill block with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            [SORT]        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        [BOX]                 Draw a box arou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            [JOIN]                Join current line an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3            [BOOKMARK]            Drop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          [LINE_MARK]           Mar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       [SENTENCE_MARK]       Mark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           [GRAPHICS]            Toggle control charact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           [COPY_BLOCK]          Copy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            [REMOVE_SPACES]       Remov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            [BLOCK_MARK]      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            [MOVE_BLOCK]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           [HELP]                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           [SAVE]  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           [QUIT]                Qui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            [QUIT_SAVE]           Quite and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            [WINDOW]              Create/Re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     [DRAW]                Toggl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            [NAME]                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           [EDIT]                Edi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           [RESTORE]             Restore (undo)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            [NEXT]                Go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           [LINE_BEGIN]          Go to 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            [UP]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            [PREV_PAGE]     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            [LEFT]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            [RIGHT]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            [EOL]  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            [DOWN]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           [NEXT_PAGE]     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            [TOGGLE_INSERT]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            [DEL_CHAR]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            [SCROLL_RIGHT]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           [SCROLL_LEFT]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            [SCROLL_UP]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            [SCROLL_DOWN]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            [CENTER_LINE]         Center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            [RAISE_LINE]          Raise lin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           [UPCASE_WORD]         Up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            [LOWCASE_WORD]        Low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            [UPCASE_BLOCK]        Up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            [LOWCASE_BLOCK]       Low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           [CENTER_BLOCK]        Center tex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            [FORMAT_PAR]         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           [FORMAT_BLOCK]        Format paragraphs with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           [KEYHELP]             Key orien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            [PAGE_RIGHT]          Scroll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            [PAGE_LEFT]           Scroll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           [CHANGE_WINDOW]       Chang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        [NEXT_ERROR]          Go to next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            [PREV_ERROR]          Go to previous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            [PREVIOUS]            Go to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            [PREV_WORD]          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            [NEXT_WORD]          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            [TEXT_END]            Go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            [PAGE_BOTTOM]         Go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          [TEXT_BEGIN]          Go to tex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          [TEXTMARK1]           Drop text 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7            [TEXTMARK2]           Drop text m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            [TEXTMARK3]           Drop text mar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            [UNMARK_TEXTS]        Remove tex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       [REFRESH]             Reload (refresh)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           [PAIRED_BRACE]      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            [MATCH_BRACE]       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3            [UNDO]                Restore remov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           [INSERT_DOS]          Insert captured line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            [SEARCH_WORD]         Search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           [INSERT_BLOCK]        Insert blanks befo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           [INSERT_BLANK]        Insert blanks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            [PAGE_TOP]            Go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