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ro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Kijin J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3                      page 2              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rossword  Construction  Kit  (CCK)  and  its  accompan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 is  provided AS IS without any  warranty  of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,  expressed  or  implied,  including  but  not  limi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,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nctionality. In no event shall the author be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 including  lost profits, lost  savings  or  any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 or consequential damages arising out of the  us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copyrighted and may only be distributed wit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ying  files, without any modifications,  including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 and Adobe Illustrator are registered  trademark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obe Systems Incro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elDRAW! is a registered trademark of Corel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3                         page 3           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New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of Registration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Menu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Menu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o Files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Versions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3                         page 4           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 to  The  Crossword Construction Kit, version  1.3!  C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you  to create square, diagonally symmetrical  cro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zzles  -  the  kind  you  see in your local  newspaper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and filling in the grid, CCK gives you  the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saving  the  grid  and the solutions  as  EPS  files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appearance, or as ASCII representations for a f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 way  to  view  your  puzzles.  Clues  can  be 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ly as text files, which you may format a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 two  reasons. One, I like solving and creating  cro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zzles.  I  couldn't find a program which  would  allow  m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 create them. Two, I wanted to learn C. Yup, one  day,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 overcome with an overpowering, uncontrollable urge to 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 and  I thought to myself, as I was in the process of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master's thesis, at about six o' clock on a Thursday even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mm,  I'll learn C! Then I made a ham sandwich for dinner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CCK was beg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13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.DOC        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.EXE         the 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.ICO         what the heck, everyone else is do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.PIF         dit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1ST      release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1.*          sample template and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2.*          sample template and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.EXE     updates previous CCK files to version 1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LST       just this same list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FRM      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NEW.TXT    changes from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3                         page 5           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in CCK 1.3 (July 4,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 the format of and greatly reduced the size of C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 clue entry field from 54 spaces to 74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 minimum grid size to 9 for the registered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quested by some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 spacing in clue text such that all clu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ed equivalently. This makes it easier to align ta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mporting into a text-formatting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oved Microsoft mouse support due to numerous bu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caused by the int86 function (for example, C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rash miserably in a DOS box under Window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the 'no-clue' bug. The template now requires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for at least one clue in each dir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Caps Lock bu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CONVERT.EXE utility to update previously created C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version 1.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ASCII Draft option under the printing menu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ast, convenient way to view puzz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'memory' to filename entry, which now recal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yped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creation of *.bak files for CCK gam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arrow marker to indicate whether the word is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"Press Any Key" clarifications to error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yes/no prompt when qui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miscellaneous changes in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in CCK 1.2 (June 20,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Microsoft mouse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prolog to EPS files to make them print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Scrip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3                         page 6           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's New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in CCK 1.1 (June 12,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oved the across and down numbers when prin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solution to an EP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a context-sensitive color-coded help eng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a 15-space clue window when entering c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arrow marker to indicate whether the clue is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clu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 the behavior of backspace while entering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grid (word entry). Backspace now erases let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the behavior of backspace in the clue and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indows (backspace now erases the first let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keyboard buffer whe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in CCK 1.0 (June 5,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rst public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3                         page 7           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CCK will give you the ability to create from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x9  grid  puzzle  up to a whopping 23x23 grid crossword  pu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CK  shareware  is  limited to a 15x15 grid ONLY).  Regis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eliminates  the  three second delay  at  the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e two versions are otherwis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have  the irresistible urge to register this 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 $15 to me at the address listed in the order form  an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introduction   screen.  Purchasers  will   receive 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 version of CCK by mail in your  choice  of  3.5"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" low density disks. SHIPPING IS INCLUDED if you liv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are already registered (from a previous version of  C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registered  users database, you are  entitled  to 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 (excluding $4.00 for shipping, handling, and  pack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).  Send $4.00 for your choice of 3.5" or 5.25" low den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3                         page 8           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reading this, then you know how to un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place all the files in any subdirectory. Since CCK.EX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nly file that is absolutely required to run CCK, 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optional sample files CCK1.* and CCK2.* if you  wi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ke your own templates/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ype  CCK,  hit the ENTER key, and the intro  screen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After three seconds, type the ANY key. That's righ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 at any time after the introduction screen (except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 and saving files) to invoke the context sensitive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 Help screens are coded by color as well: white fo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,  red for template help, blue for word help, and green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3                         page 9           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VERT utility is provided for updating older *.CCK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rom versions 1.0 to 1.2). The format of the CCK game file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 drastically; CCK version 1.3 is unable  to  read 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CCK  files,  and vice versa. PLEASE MAKE SURE TO  CONVER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*.CCK FILES YOU MAY HAVE CREATED WITH OLDER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conver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file1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ads in file1 and creates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 "convert oldcck.cck newcck.cck" will  cre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3 file newcck.cck, leaving oldcck.cck intact; "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cck.cck  oldcck.cck"  will  create  the  version   1.3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cck.cck, overwriting the ol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w file format is a compressed version of the old o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such, there is a time penalty when saving files from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ck.exe program. However, the resulting files  can  ha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tion in size of up to 500% compared to the old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3                         page 10           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mpl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 definition of the term "template". The template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of  (white or black) boxes on which you will  enter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; think of it simply as an empty crossword grid --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 get  to  fill  in the black  boxes.  Files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"CCT" are templ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screen to greet you after the introduction scree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late screen. An empty 15x15 grid will appear at lef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, while at the bottom right is the Templ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Squ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Squ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where you construct your template. While the curso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grid, hit the ENTER key to make a white box black, or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again to make a black box white. The up, down,  lef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keys move the cursor in the corresponding 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that  as  you fill (or empty) a box, the box  diag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metrical to the current one will also change. Hitting 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you back to the Templ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loads  a template which you  or  anyone  else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created (such as the ones included in this  packag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 Enter  will prompt you for an eight space  filenam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the  extension CCT will be automagically appended. 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hareware version does not load grids other than the  15x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though it is still quite a respec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3                         page 11          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late 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 Template will prompt you for an eight space filenam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tension  CCT. This option will save your new  or  al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 file, which you may use and reuse for building 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word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akes you to the game menu (explained in full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following section). If there are too many black squ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 as  to prevent the creation of any ACROSS or DOWN words,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message will be displayed stating "Invalid  Grid";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room for at least one ACROSS word and one  DOWN 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you cannot return to the template menu once you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ame  menu, so make sure you save your template masterpie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you proceed (that is, if you want to reuse the 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ture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 you  to  end the program. Hit 'y' to exit  and  'n'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3                         page 12          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am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ame"  is  somewhat of a misnomer, since you aren't  play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per se. The game screen is where you enter all the let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 solutions,  in  the grid, as well as all  the  clu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 to those letters. Files with the extension "CCK"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 files,  and  include information concerning  the 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rid), the words (solution), and the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 words  on the grid by entering your solutions,  letter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(as well as numbers). You can control the curso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 keys once you are on the grid, and as you type the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sor  will automatically move to the right or  down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TAB key if you want to alternate between ACROSS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 and  DOWN cursor movement. Spacebar  erases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while the cursor does not move, backspace erases a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the  cursor moves, and ESC takes you back to the  main 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lues for each corresponding across or down word.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grid, the arrow keys will again move the cursor arou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id, except now the movement is limited to the first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ACROSS or DOWN word (you'll see what I mean). Again,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AB  key to alternate between ACROSS clues and DOWN  c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ype ENTER to enter your clue (up to 74 spaces) in the p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window.  74 spaces is certainly sufficient for normal  c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 as  those  found in American crossword puzzles),  but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odates  the  lengthy,  cryptic  clues  common  in   Brit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word  puzzles as well. ESC takes you back to the main 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3                         page 13          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ame 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will prompt you for an eight space "game" 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xtension CCK. It loads a game which you or anyone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previously created, including the sample games includ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ackage. Note: the shareware version does not  load  gri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than the 15x15 size. MAKE SURE TO UPDATE PREVIOUSLY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 FILES  (versions  1.0  to 1.2)  WITH  "CONVERT.EXE"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CCK FILES WITH VERSION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 Game will prompt you for an eight space filename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 CCK.  This will save your new or altered  game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may then recall at a later time to finish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rossword puzzle, or send it electronically to your fri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be the life of the party. Note that saving the game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takes quite a bit longer than in previous versions,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file   is  internally  compressed.  This  results   in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ly  smaller file size, with space savings  of 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you to the Print menu, explained in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 you  to  end the program. Hit 'y' to exit  and  'n'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3                         page 14          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ing t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 "print"  is somewhat of a misnomer, since  all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 is  printing to a file. I've found that drawing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CorelDRAW!(TM) (tested with versions 2.0 and 3.0)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sulting files very nicely and in fact, any program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s Adobe Illustrator(TM) type EPS files will work.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int on PostScript(TM) printers and interpr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Dra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Grid will prompt you for an eight space filename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 EPS.  This option prints the grid  (template)  to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apsulated  Postscript file, which, when printed  to  a 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looks professionally typ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will again prompt you for an eight space 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extension EPS, except that it will print the 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well  as  the  template. Think of this as  the  upside 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nswer   on  page  27"  solutions.  This  is  also   saved 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apsulated  Postscript,  so you may  want  to  save  it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name from the Grid EPS file (such as cck1sol.e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3                         page 15          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ing to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ues are saved as an ordinary text file, as oppo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 two choices, which allows for easier text  and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on. For example, you can import both the Template  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Clues text file and format them as you wish in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ion or typeset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Dra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Draft makes it possible to quickly inspect your cro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zzles, as it outputs to a text file (*.ASC). All three asp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your  puzzle (the numbered grid, the clues, and the 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) are output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you back to the Gam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3                         page 16          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for The Crossword Construction Kit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State ______________________________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 CCK 1.3 on 5.25" DD disk              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 CCK 1.3 on 3.5" DD disk               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have registered for a previous version of CCK,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d  to  free  updates, excluding  shipping,  handl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ing charges ($4.00 for either 5.25" or 3.5" DD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 Shipping and handling for CCK 1.3       $ 4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update on 5.25" D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 Shipping and handling for CCK 1.3       $ 4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update on 3.5" D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mit by check or money order (U.S bank or branch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jin J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633 Surrey La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n Lake, OH 44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ank you for your support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3                         page 17          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tu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, if I get enough response, I will be able to relea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upgrade to CCK, master's thesis willing.  Ther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features  yet to be added, such as the Crossword  _Player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t  (solve  puzzles  created by CCK  on  screen),  asymmet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word puzzle support, a personal dictionary to whic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 your  favorite clues to words, a word search engine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find a word for you based on empty letter fields, _working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 support,  an actual DOS printer driver, and  perhaps 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 (much)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have any suggestions, bug reports, or comments,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me  at the address below, or if you're on the  net, 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e-mail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jin J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633 Surrey La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n Lake, OH 44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kxj6@po.cwru.e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