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 O R D     G A L L E R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areware Version   August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vid C. Sw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3753 Tango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rth Bend, OH   450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manual and the WORD GALLERY progr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Copyright 1989  by  David C. Sw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GALLERY is an educational program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help children associate the printed wor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bject it describes. It provides a set of colo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-object flashcards. Children, aged 4 to 7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joy watching the screen fill with color as they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words with their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GALLERY looks best on VGA or EGA equippe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will also run on systems with MCGA and CGA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of a mouse input devic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 consists of four separate "GAMES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LEVEL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the child selects a picture, it will be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its word will be displayed.  This level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d first until the child becomes familiar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words and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mputer will display a word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, and when the child selects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bed by that word, the picture will be col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V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mputer will display a picture and when the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s the word which describes the pictu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cture will be col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VEL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mputer will highlight one of the pictures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word which describes the picture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.  The word, however, will be  missing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tters.  When the child types the missing let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keyboard, the picture will be colored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lete word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all levels, when all the pictures on the scree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en colored, a song will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GALLERY is NOT public domain or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rogram is distributed as "Shareware".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LLERY is (C) Copyright 1989 by David C. Swop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wner of WORD GALLERY, David C. Swope, perm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ing and transfer of the WORD GALLERY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s,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No fee shall be charged for copies of any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WORD GALLERY program, its documentation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contained on the WORD GALLERY diskett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ge for the copying service and media is allow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ng as this charge does not exceed $8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The recipient receives an unmodified copy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GALLERY files, including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Any copy of WORD GALLERY transferred to anoth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in only the eight files listed here:  WG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GMANUAL.DOC, WGFONT.000, WGFONT.001, WGFONT.0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GWORDSE.000, WGWORDSM.000, and WGWORDSC.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itional files which are supplied to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 not be transferred to others without th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copy of WORD GALLERY sold or copied i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ner as to violate the above conditions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ject to a royalty fee of $5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uthor encourages the copying and transf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to others so that it may be evaluated b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y interested users as possible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aluation period, it is expected that the user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 their copy of the program or discontinu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st of user registration is $15.00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fee provides you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It licenses you to operate the WORD GALLER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any computer at a single location. 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ies on more than one computer as long as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sibility of it being used in more than one pla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ame time.  You may make copies of the WORD GA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ercial version for backup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It provides you with a second set of 50 wor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d with the WORD GALLERY program. 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vide you with the commercial version 1.00 of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LL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It will put you on the mailing list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about additional word sets and WORD GA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dates when they become available. 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sets and updates will only b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ed users.  They will not be included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reware versions of the program.  It is plann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lease the words in sets of 50 at a cost of $5.00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.  Mailings will also inform you whe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ucational programs by the author ar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 It will provide you with information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ort problems or get assistanc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ucational institutions may reduce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e to $12.00 if five or more regist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rchased.  If more than one registration is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only one copy of WORD GALLERY will be mail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 may make the additional copies of the WORD GA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ette.  Students may be given copie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home use as long as the rules outl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CENSE section are fo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encourage you to support the "Shareware"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ftware distribution by becoming a 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ry registration received will help conv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hor to produce more word sets and to enha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in other ways.  A registration form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ther or not you decide to register your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, the author would like to receive you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constructive criticism on the program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 me to make the program more useful as a t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id.  These same comments will also be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igning other educational game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itions are already being planned for WORD GALL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dates will be available to registered users 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not be part of future shareware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.  Two new levels are planned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date.  One of these levels will ask the chi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letely spell the words and another will play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milar to hangman.  The cost of this updat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5.00 if one or more additional word sets are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the same time, or $7.50 if purchas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ed users will be notified when the up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GALLERY is supplied as is.  No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kind is made as to the use and/or suit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rogram for any purpose.  David C. Swope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liability for any damages direct or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may result from the use of this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hor of WORD GALLERY reserves the right t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ents of the WORD GALLERY program and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cumentation at his discretion and without the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or any obligation to any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QUIRED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GALLERY will run on most IBM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ters with color graphics capability, at least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B RAM, PC-DOS or MS-DOS 2.1 or greater and on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.  A hard disk and mouse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S-DOS is a registered trademark of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poration.  PC-DOS is a registered trademark of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attempting to use the WORD GALLERY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make a backup copy of the WORD GALLERY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ult your DOS manual for instructions on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r system includes a mouse input devic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use driver must be installed before the WORD GA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is run.  Consult your mouse user's gu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ructions on loading the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GALLERY will operate in one of thre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s depending upon your system's display adap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640 X 350   16 colors  VGA or EGA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 320 X 200  256 colors        MCGA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 320 X 200    4 colors         CGA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per mode is automatically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order to run the WORD GALLERY program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support files must be in the current director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y can be used by the program.  If you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adapter you have then you may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necessary picture files.  The necessary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G.EXE   The WORD GALLER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GMANUAL.DOC  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GFONT.000   These three files are graphic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GFONT.001  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GFONT.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GWORDSE.000   Word set file for VGA and EGA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GWORDSM.000   Word set file for MCGA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GWORDSC.000   Word set file for CGA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but three of these files must b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e directory.  The three files which are not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:  WGMANUAL.DOC, and the two word set files which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match your display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install the program on a hard disk, simply cop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eded files (see above) to a single directo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run the program, set the current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in which the files are located. Type "WG" (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type the quote characters), and press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.  After the program is loaded, a title p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ar.  When you are ready to begin the program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ain menu will be displayed when the title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eared or when the user exits from any LEVE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 allows the user to select the desired o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 to end the program.  Selections may be ma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keyboard or with a mouse.  Each option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button on which is printed the key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pressed to select that option.  If a mouse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simply point to the command button and pr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use button.  When all options have been s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ired, then press the "GO" command butt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use or press the F9 key.  The details of eac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described later.  The meaning of ea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ton is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  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AME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   Selects LEVEL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2   Selects LEVEL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3   Selects LEVEL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4   Selects LEVEL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SE OF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    "Upper" - Upper cas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    "Lower" - Lower cas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    "Mixed" - First letter upper case, the rest 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EMS P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  Two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   Three items.  Available only in LEVEL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   Four items.  Not available in LEVEL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  Five items.  Available only in LEVEL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   Six items.  Not available in LEVEL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  "Off"   - All sounds will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    "Beeps" - The only sounds will b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ignifying that an erroneous ke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een pressed, or those indic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rrect or incorrect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    "Songs" - All sounds will be turned on,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scribed for the "B" option abo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so the songs which pla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pletion of each fu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9   "Go"   - This command button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 to enter the LEVEL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en selected and use the op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y have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C   "Quit" - This command button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 to terminate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EVEL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this LEVEL is entered, the pictur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ed and the program will then wait for a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be selected or for the MENU command to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elect a picture, the user must press any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ton while pointing to the picture or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key which is printed on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cture.  When the picture is selected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color the picture and place its word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picture.  When all pictures have b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colored, the program will play a song (if the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has been selected).  When the song finish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xt screen of pictures will be display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quence continues.  Pressing the F1 key or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button in the upper right corner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e mouse will terminate the LEVEL and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to the MAIN MENU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EVE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this LEVEL is entered, the pictur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ed and then the program will display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describes one of the pictures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. The program will then wait for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bed by the word to be selected or for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to be selected.  To select a picture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t press any mouse button while poin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cture or press the number key which is prin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ttom of the picture.  If the correct pi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ed, the program will color the picture an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s word at the bottom of the picture.  If two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ctures are selected in a row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ghlight the correct answer. When all pictur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en colored, the program will play a song (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ngs option has been selected).  When th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nishes, the next screen of pictures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e sequence continues.  Pressing the F1 key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 command button in the upper righ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 with the mouse will terminate the 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the program to the MAIN MENU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EVEL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this LEVEL is entered, the words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en the program will display a pictur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bed by one of the words in the center of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w of items on the screen.  The program will then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e word which describes the picture to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for the MENU command to be selected. 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, the user must press any mouse butto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inting to the word or press the number key which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ed on the bottom of the box containing th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correct word is selected, the program will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icture in the word's box, color it and plac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at the bottom of the picture.  If two wrong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selected in a row, the program will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rect answer. When all pictures have been dra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ed, the program will play a song (if the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has been selected).  When the song finish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xt screen of words will be displayed and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inues.  Pressing the F1 key or the MENU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ton in the upper right corner of the scre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use will terminate the LEVEL and retur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MAIN MENU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EVEL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this LEVEL is entered, the pictur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ed and then the program will display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describes one of the pictures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.  The word, however, will be missing on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tters.  The picture described by the wor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ghlighted and the word with the letter miss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printed below the picture.  The program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it for the missing letter to be ente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board or for the MENU command to be select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rect letter is entered, the program will col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cture and place its complete word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icture.  If two wrong letters are selec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w, the program will print the complete wor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ttom of its picture. When all pictur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ed, the program will play a song (if the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has been selected).  When the song finish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xt screen of pictures will be display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quence continues.  Pressing the F1 key or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button in the upper right corner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e mouse will terminate the LEVEL and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to the MAIN MENU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ORD GALLERY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please pr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  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ESS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ITY    ____________________________   STATE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IP  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OF COMPUTER (PC, XT, AT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ADAPTER (VGA, EGA, MCGA, CGA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 DID YOU RECEIVE YOUR COPY OF WORD GA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Friend, BB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ty                                  Price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   Word Gallery registration(s)   $15.00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 3 1/2"  disks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n add additional media cost  $1.50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utside US order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itional shipping cost        $7.50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Total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 checks payable to  David C. Sw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send this form and your registration fe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vid C. Sw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3753 Tango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rth Bend, OH   450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W#x#P#3$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3753 Tango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rth Bend, OH   450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