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85343514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17188115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13690065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27558699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