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 Manager  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 (Files Manager) was written in Assembly for MS Dos systems. 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large amount of memory to operate and no "installation"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See "CONCLUSION" near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making a small "donation" and becoming a "don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, "IMPROVE.DOC" (use "VIEW-DOC.EXE") for improve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 allows you to Copy, Move, Delete, Rename and Compare file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elsewhere, or View files (three modes) in a directory.  A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pattern in a file/s is available via View file/s.  FM can handl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,360 files per directory!  All functions, except Renamer, can proces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 files in one pass.  Note: Viewing files, press Enter to view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wn.  Also, FM can duplicate a directory tree (structure) or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do not have to be the same type (as for Dos's DISKCOPY)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llows you to compare all files of a directory tree or disk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.  Note: Renamer can also rename directories/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M can display files only (default) or both files and directores/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essing the F8 key switches the mode.  All files and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hidden, read only, and system ("H", "R", "S"), will be displayed.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special attributes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les and directories can be displayed in alphabetical or "as is"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 If you rename a file or directory in a sorted displ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ame will be relocated in the proper sor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can view any type of file (any size) in one of three modes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hexadecimal, or filtered text (non text characters will be "spac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nary 0s skipped).  Note: When you switch (F9) modes (while vie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the new display mode will start at the beginning of the file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while viewing a file, will move down 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a text pattern (V2.0 feature) is available via the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ode options include, case sensitive or insensitive, "wildcard" (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02-**-00"), and "exclusive", which helps you find exactly what you want (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m" and not "frame").  NOTE: You can browse without losing s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(matched) pattern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file's time and date display (file "under" Mark bar)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seconds display (each number x 2 = seconds).  Note: Some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dden seconds to hide a marker.  Note: One feature in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 Time and Date" ("FILE_TD") allows you to set a hidden marker (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PARE FILES TO THE SAME IN ANOTHER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pare Files to the same in other location" simply means that a file/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ared to the same (with same filename) in another loc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rectory or drive.  This feature is very useful if you hav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(such as Windows and System), and want to see what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NOTE: It is normal for some files to change, but not .EX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n upgrade was made.  NOTE: For every rule there is an exception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one .EXE file in the Dos (V6.2) directory change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"upgrades" itself.  Also, this feature is useful for your peace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when it is important that you confirm a file/s, copied to a backup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M V1.6, a new feature allows you to create a report file (a list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6 instead of F5.  If a mismatch or "not there" occurs,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created, listing one or more filenames, it's special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has one), and th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M V1.7 two additional options (press F6) were added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markers of files that are not "there" or mismatched.  With FM V1.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was added to keep markers of files that matched.  The "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" option may be useful in a situation where you may wan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ction on those files that match or don't match or are not "ther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e them without creating a re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M's RENA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's rename a file or directory feature allows you to rename a file'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basename and keep the same extension simply by enter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ame.  Note: If you type a period after the basename, without typ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the extension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PECIFY WHICH FILES TO DISPLAY (via F7) OPTION (V1.9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you to specify (examples) "*.HTM", "*.TXT", "D*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*.INI", "*.EXE", etc. files to be displayed only.  This featur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you have a variety of different file types present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terested in a specific type.  If you wanted to view or compare (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lsewhere) all the "*.INI" files, using this feature makes it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: Simply "Mark" (Shift and F1) all files since they ("specified"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ne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specify which files to display relative to date (V2.3 feature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F7 options.  This allows you to display all files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before a specific date, or after a specific date.  This will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perform an action (Copy, Delete, Move, View, etc.) on those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tering out" (won't be displayed) all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KEEP MARKERS (MARKED FILES) AFTER A COPY OR COMPARE ACTION (O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ew V1.9 feature saves you the trouble of remarking the s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perform a Copy or Compare action.  NOTE: Other "keep mar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" options (F6) for Comparing files is different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is useful if you want to copy a group of files (Mar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re than one destination, or if you want to copy a group of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m to verify that the files are the same (good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his feature is useful if you want to compare the same group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rked) to more than on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uplicate a Directory "Tree" (Structure) or Disk (V2.1/.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 will copy a complete (all files and all sub-directories includ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cial attributes such as hidden, system, etc.) directory "tree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in the duplicate will be the same as the source.  An extr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all sub-directories at the top of each directory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plicate).  The files will be below in the same order as the sourc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most people (myself included) like it that way.  The only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("disk duplication") since it already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  One thing FM will not copy are long filenam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ee Restore" (FREE to "donors", view "OTH-PGMS.DOC") solves th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uplicate a disk (V2.2 feature) and the disks do not have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.  Example, you can copy a 5.25 disk to a 3.5 disk.  NOTE: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K COPY" copies track to track (both disks must be the same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"Disk duplication" does NOT copy every part of a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Dos's "DISK COPY".  MBR and/or boot, FAT, and the root director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It copies all the directories/sub-directories and al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files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S regarding "Disk Copy" or "Duplication":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at the root directory of a disk/drive, and enter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/drive (ex. "D:" or "D:\") only, you can consider this a "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".  Of course the destination disk should be empty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 if the disk is "boot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ormatted a disk (example new HD (Hard Disk/Drive) with the /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fer system files), and you "disk duplicate", there will be a f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) that already exists in the destination (root)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process, you will see a prompt that the file(s) exists, just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ose files (system files).  Afterwards,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ories/sub-directories and all files, including other files in the 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pied to the destination.  NOTE: Using this feature in FM, I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HD contents to a new larger capacity HD, which I install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RROR #1" message means NOT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were in a directory/sub-directory and tried to copy a tree to a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ame disk/drive or another disk/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are at the root directory and tried to copy the "disk" to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the same disk or another drive/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opy File's Attributes too Option (F1 Copy function) (V2.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be times when you use the Copy (F1) function to copy a file/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files with special attributes (hidden, read only, syste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ose same attributes in the destination.  This option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ompare a Directory Tree or Disk (V2.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feature, you can compare a directory tree or disk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to make sure that all files are identical.  If you use F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/Disk copy function to copy all files and directories from an old H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D (example), this function will allow you to confirm that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.  FM compares every file in the source to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(duplicate) byte to byte.  If you have Windows 95/98,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in real Dos (without launching Windows).  NOTE: For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t should not matter if some files have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ng (in duplicate) or mis-matched files will be logged in a re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file will contain the path/directory(s) and the nam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directory/sub-directory is missing in the destination (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 longer exists in the duplicate), the tree/disk compare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'll be notified).  This can happen if you add a new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without adding the same in the duplicate, or if you remov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uplicate without removing the same in the source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o an abort taking place, if the directory/sub-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ntains no files, and this directory doesn't exist in the du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"FM.EXE" and/or "FMS.EXE" to the "COMMAND" sub-directory/fold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S" directory, if you have Windows 95/98.  If you have Windows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os, put it/them in the "DOS" directory.  Note: Doing this has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ing a new Dos command/utility, which you can launch from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rive.  Once you have done this, simply type "FM" (without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, whenever and wherever you need to "manage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"FMS.EXE (Sorted) is exactly the same as "FM.EXE" except i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displaying the files in alphabetical order (changeable with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ually prefer to see files displayed in alphabetical order,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name "FM.EXE" to "FMU.EXE" (Unsorted) and "FMS.EXE" to "FM.EX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a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ING FM (3 way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(without quotes) "FM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(V2.4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FM FM.DOC" to go immediately to a specific file (example "FM.DOC"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FM FM" (partial) to go to the first file that starts with "F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(V2.4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FM *.DOC" (example) to display all .DOC fil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NG A TRE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duplicating a tree (ex. "WINDOWS") in the same dr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"parent" ("WINDOWS") can not have the same nam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ex. root directory).  I suggest "WIN-BU" (ex.).  Note: All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("children") will have the same name as the source.  TIP: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ccurs with your Windows OS, enter real Dos at startup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S" to "WIN-ORIG" (ex.) and rename "WIN-BU" to "WINDOWS".  NOTE: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his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arent" (starting point) is the directory you are in when you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M or the directory you go to (brow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.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 expands (displays) the "unseen" destination in the event you left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a drive, (example) C:\DOS, and entered (example) A: drive/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py, Compare, Move a file/s from A: to C: (you typed "C: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), FM will expand the destination to show you exact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s is going (example, C:\DOS).  NOTE: If you type "C:\" (Roo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WINDOWS" for the destination, this will override the Path (C:\DO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or the on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directory has more than 4,360 files (are you kidding!),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4,360 will not be included (accessible) in 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ss Alt and F1 or F5 to keep marked files marked when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files, the command will be ignored (nothing happ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one time donation is expected. 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($5.00 minimum).  For your donation, you will become a "don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 etc. will be added to the "donors" list.  As a "donor" (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), you can select (ask for) one or more programs to receive FRE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Tree Restore", etc.  See (use "VIEW-DOC") "OTH-PGMS.DOC"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ther programs.  Please include your e-mail address with your do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/s of the other program/s you want (if any).  I will tell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ail message about the attachment (programs.zip) so you know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.  As a "donor", you will be entitled to receive all improve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at your request) developed in the future (sent to you by e-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donor", you may request (from time to time) the latest lis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can select to receive FREE.  If you know an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th a better offer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nation will motivate me to develop more programs and mak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isting programs (add new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 via email.  If you use "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" and expect a reply, please include a 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overseas, the local bank charges a $10.00 service fee fo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U.S. I recommend that you send U.S. cas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5.00 (or more) check, money order, or cash (put in foil for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