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CLIP File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use files created by a version of Mone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version 3.0 it will be necessar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expanded format.  A conversion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CONVERT.EXE"," has been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!:  Be sure to read the following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entirety before attempting the conversion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ity of you data files depend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Just in case", make a backup copy of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t aside.  Then if something goes wro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he files you will not l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UNTS.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S.IDX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BITS.IDX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"$CONVERT.EXE" to the drive and/or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files. Be sure you are in the prop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$CONVERT" (without quote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with the following op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1.x to v3.x - - - Converts files cre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One release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2.x to v3.x - - - Converts files crea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Two release of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sign Acct Numbers  - - Since version 3.x of MONEYC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pable of utilizing up to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s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account numbers that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p with your previou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spond to a new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heme.  Doing so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upt your debits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old entries'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s will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new entries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s is not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ans, required.  You may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ccounts, if any,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list of accou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liminating the ne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. 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hange them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you to change all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ccount number 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tch the new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ly the ol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d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changes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guration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UTION:  Perform this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e time!  Additional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upt your data.  Also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done before the n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Unused Files  - - - Removes the old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e no longer needed by MONEY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ot perform this fun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 other use of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tility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erforming the selected steps to convert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old version of "MONEYCLP.EXE"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w ready to use MONEYCLIP Version 3.x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ccount numbers of your old data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tep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 "Account Balances" from the main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count balances and make a list, on paper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s and balance amounts.  An easi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n your printer and press &lt;Print Scre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Go to the Utility/Configure menu and re-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, adding any new ones desired. 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s correspond to the numbers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use of the conversio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ow go back to the main menu and choose "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s".  Select "Edit Balances" and chang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s of each of your old accounts to mat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in step #1. 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records the balances of accoun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umber, not it's name.  Be sure to check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you created to be sure that their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making this change the first Monthly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may be somewhat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