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CHECK 1.1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   Output redir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   Output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  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4   Diagnost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   -#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6   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 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   Gener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2   Graphic Contro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3   Plain T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4   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5   Applicatio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  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  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  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   Fascin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   Nit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CHECK is a program of the Chiaro suite. It perform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verification of GIF-format imag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finds. It can also be used in batch fil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GIF files need to be passed through the GIFSTRI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ces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 summary of the usage and options of GIF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GIFCHECK with the option "-?" will produce a similar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planations may be foun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gifcheck [options] target [targe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      filename, filename with wildcards, or path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*, ?, and ranges or groups specified in [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r group may be complemented with ^ or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        BATCH: suppresses all console output. Should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line. Returns ERRORLEVEL 0 if OK, 1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GIF file was found, 2 if unexpected EOF in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3 on other error, 4 if the GIF is OK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e stripped, and 5 if the. GIF is OK bu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tripped with the -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Sends error messages to stderr instead of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         Turn off paging of output (paging always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out is redirected or -b BATCH is in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 VERBOSE: turns on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     HEX DUMP: switches from ASCII to HEX dum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 COLOR DUMP: dumps raw RGB values from all color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       Disables checking for leading junk characters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        FAST: disables decompression. Only bloc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          SET DISPLAY WARNING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displays anomalies and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(default) displays anomalies, vio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cin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displays anomalies, violations, fascina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it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n          SET EXIT WARNING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exits on anoma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(default) exits on anomalies and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exits on anomalies, violations, and fascin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           VERSION: Prints version information o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s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CHECK automatically reads a list of targets from stdin if st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Targets must be separated by newlin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-expanded in the same way as command-line target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targets are ignored if stdin is redirected; if std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, there must be at least one targ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case-insensitive, and may 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CHECK is not in the public domain. All the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James W. Birdsal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cense applies to the entire Chiaro sui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ll the files listed in the file MANIFEST.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programs contained in this archiv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10 shareware fee (which covers all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aro suite) licenses you to use the Chiaro suit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This license-to-use specifically includes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other commercial or priv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update notice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ntitled to use future versions without furth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services are accurate and correct, the auth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ncluding but not limited to, loss of profit, data,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CHECK may be called with zero or more options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targets. All options are scanned before any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so order of options and targets is unimportant. I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not redirected, at least one target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the standard input is redirected (is not the key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HECK will detect this and will attempt to read a list of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newlines, from the standard input. Targe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ignored, but options on the command line will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for use with the "front end" option of CH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CHECK requires 150,000 bytes of free conventional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rget can consist of a filename (optionally with path), a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with wildcards (again, optionally with path)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that file is checked. In the case of a path,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ory are checked. In the case of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all files in the appropriate directory (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given) matching the wildcard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that is checked is a GIF format file, it is proc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, it i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are much closer to the UNIX standard than MS-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* and ? retain their ordinary meanings but matching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igent. For example, *A.GIF will match LENNA.GIF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GIF, whereas under ordinary MS-DOS wildcards, *A.GIF 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Further, groups and ranges of characters may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]. For example, PIC0[1-5].GIF will match any filenam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PIC0", then containing any one of the characters "1", "2", "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, or "5", and ending with ".GIF". PIC0[1-5A-F].GIF will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scribed before or those with the characters "A", "B", "C", "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, or "F" between "PIC0" and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ge or group may be complemented with the characters "^" or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IC0[^1-5].GIF will match any name with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PIC0" and ".GIF" unless that character is "1", "2", "3",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ildcards are only allowed in the filename por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ortion. "\PICTURES\NEWGIF*\*.GIF" is illegal an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CHECK has a variety of options to modify its fun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ontrol the formatting of output, the level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etc. These options are described below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("-c" is the same as "-C") and may not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cv" will not have the desired effect, since only the "-c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; "-c -v" should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Output redir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specify where various types of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1 -b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b option causes GIFCHECK to operate in batch mode. Al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uppressed. This option should be first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may generate console output before this op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batch mode, GIFCHECK adjusts the ERRORLEVEL retur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processing. ERRORLEVEL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if the file was a valid GIF format file and did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f the file was not a GIF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if GIFCHECK encountered an unexpect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if there was any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if the file is a valid GIF format file b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ed (excess characters on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if the file is a valid GIF format file b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ed with the -m option (excess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of the file and possibly the end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RRORLEVEL reflects only the results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refore, in batch mode only one file should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automatically invokes the -p no-pa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2 -r Err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error messages are sent to the standard output stre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output from GIFCHECK. However, error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the standard error output stream with the -r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error messages will appear on the screen even if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 with the DOS "&gt;" or "|"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Note that the error messages will not appear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3 -p Disable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output is paged (after a screenful of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GIFCHECK pauses with the message "---more---"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before continuing). Also, an ASCII clockface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an image to indicate that GIFCHECK is still wor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option turns off both of these features. Note that the -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d if the standard output is redirected, or if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Output 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1 -v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uses output to be in a more verbose forma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2 -h 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uses output to be in a hex dump format instead o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 for Plain Text Extensions and Comment Extensions,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defined by the GIF89a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3 -c Colo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causes GIFCHECK to dump all colormaps found in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global, as decimal RGB triplets of the format RRR/GGG/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determine what processing is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.1 -l No leading ju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l option disables checking for excess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 This means that if a file does not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signature, the file is assumed not to be a GIF file.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typically found at the beginnings of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ferred incorrectly from a Macintos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.2 -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s image decompression, in which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checked to ensure that the data has not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slow process, especially for large files. 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not be completely verified if it is not decompress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only be obtained by decompressing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 Diagnost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CHECK produces a wide variety of diagnostics.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section 4, but they all belong in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MALY         a format error so major that GIFCHE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ide how to continue pro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      a major violation of the GIF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will probably cause most viewers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displ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CINATING     (from Mr. Spock) a violation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, but most viewers should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imag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PICK         technically, a violation of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tion, but so minor 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ingless -- a large fraction of all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 NITPICK-type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gnostic options determine which levels of diagno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GIFCHECK, and which levels cause GIFCHECK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next image (or exit, if on the last image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and violations are always displayed, anomalies alway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HECK to skip to the next image, and NITPICKS never cause GIF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.1 -d Set display warn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d option takes an argument 0, 1, or 2, which must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"-d" (no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0             display anomalies and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1 (default)   display anomalies, violations, and fascin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2            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.2 -e Set exit warn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e option takes an argument 0, 1, or 2, which must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"-e" (no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0             skip on anoma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1 (default)   skip on anomalies and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2             skip on anomalies, violations, and fascina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 -#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intended more for bug reporting purposes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It causes GIFCHECK to print the version numbers an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its component modules. No files are processed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 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or any syntax error on the command line, causes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displayed. No files are processed, and all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CHECK recognizes eight different types of blocks within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le headers, images, file terminators, and fiv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block: generic extensions, Graphic Control Extensions,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xtensions, Comment Extensions, and Application Extens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ur are found only in GIF89a-form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rom each type of block is output in a different form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according to the settings of the output format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isplays are explained below. Examples are surrounded b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ls signs for easier reading; the lines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header display, with no options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\JUNK2\DEVIL.G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JUNK2\DEVIL.GIF   GIF87a      112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screen:    640 x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s per color availabl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bits (64 colors)   bg index 0 (000/000/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uniqu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gives the filename, in case an error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e second line repeats the filenam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filesize. The third line gives the size, in pixels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creen on which all images in the file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displays how many bits per color (R,G,B) we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on which the file was created. This value is frequ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and may general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obal color table, if present, has a subsection to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h line indicates how large the global color table i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background color index and the RGB valu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ex. While the background color index is actual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proper, it is meaninless unless a glob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o it is displayed in the global color table se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GIF89a-format image, this line also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is sorted. Finally, the seventh line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que colors are present in the glob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global color table is present, a line stating thi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v VERBOSE option is in effect, the file header displa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\JUNK2\DEVIL.G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JUNK2\DEVIL.GIF is GIF version GIF87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 (bytes):    1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screen size (pixels, width x height):   640 x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s per color availabl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has a glob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bits per index for a table size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index 0, RGB value 000/0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uniqu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isplayed is the same, but more explanatory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c color dump option is in effect, the file hea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\JUNK2\DEVIL.G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JUNK2\DEVIL.GIF   GIF87a      112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 screen:    640 x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bits per color available o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bits (64 colors)   bg index 0 (000/000/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uniqu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/000/000   255/197/197   255/156/156   255/189/189   255/131/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/180/180   255/148/148   255/205/205   041/000/000   255/123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/172/172   255/074/074   082/000/000   255/057/057   255/090/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/115/115   008/000/000   049/000/000   255/164/164   024/0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1/000/000   255/049/049   074/000/000   255/082/082   123/0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/139/139   065/000/000   148/000/000   255/041/041   016/0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/016/016   230/024/024   255/032/032   115/000/000   164/0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7/000/000   255/106/106   106/000/000   156/000/000   255/008/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2/000/000   255/065/065   139/000/000   180/000/000   255/024/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8/000/000   090/000/000   238/000/000   189/000/000   230/0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3/000/000   172/000/000   205/000/000   197/000/000   246/0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2/000/000   230/016/016   255/000/000   255/098/098   000/0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/000/000   000/000/000   000/000/000   000/0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or verbose display is followed by a listing,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w RGB values found in the global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mage display, with no options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640 x   480   corner     0,     0  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age uses the global color table (no local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ATA FOR IM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ize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end of codes in block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: 7906 codes packed into 10948 bytes in 43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7200 pixel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able clear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data is 4% of the size of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colors referenced (59 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mage in the file is numbered sequentially (by GIFCHECK)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to itself. The first line gives the image numb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es the size (in pixels) of the image, the locat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of the upper left corner, and how the imag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quentially" or "interlac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ine indicates whether there is a local color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image uses the global or local color tabl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, the third line is followed by a color tab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for global color tables, possibly including a d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RGB values if the -c color dump option is in effect.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have local col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ata is stored compressed, and the compressed data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blocks (which are numbered by GIFCHECK starting a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ndicates the minimum code size for the imag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es the block in which the end-of-information (EOI)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The seventh line indicates the number of codes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which those codes occupied, and how man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bytes were divided into. The eighth line indicates how man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when the codes were decompressed, and the nin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how many times the table-clear code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th line indicates the size of the compressed dat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size of the uncompressed image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is the size of the data only, not includ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image headers, or any other non-image data, so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accurate. The size of the uncompressed image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ing the height and the width to get the total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, then multiplying by the number of bit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global or local color table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mage. Finally, the eleventh line indicates how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ferenced by the image data, and how many of the color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v VERBOSE option is in effect, the image display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size (pixels, width x height):   640 x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upper left corner (column, row):     0,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sto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age uses the global color table (no local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ATA FOR IM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ize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 end of codes in block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: 7906 codes packed into 10948 bytes in 43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7200 pixel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able cleare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data is 4% of the size of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 colors referenced (59 un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displayed is the same, but more explanatory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f FAST option is in effect, the image display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640 x   480   corner     0,     0  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mage uses the global color table (no local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DATA FOR IMAG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ize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: 10948 bytes in 43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data is 4% of the size of un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compressed image data is not decompres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less inform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blocks have been part of the GIF format si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 specification. Each extension block has a type identifie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 specification, all extension types were application-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global standards. However, the GIF89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ur type identifiers for specific functions, and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 used within those extension blocks. GIFCHECK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dicated types and formats the data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1 Generic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ormat is GIF87a, or the format is GIF89a but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one of the four dedicated types, the "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" format is used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EXTENSION BLOC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block typ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0 (11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47    I 49    F 46    L 4C    I 49    T 54    E 45      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     20      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1 (6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    ) 29    p 70      0E      02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s: 17 bytes of data in 2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extension blocks are numbered sequentially (by GIFCHEC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dicates that it is a generic extension block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. The second line shows the type identifier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s display the data in hex dump format (generic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ed in hex dump format, regardless of the setting of the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Each data block is numbered sequentially (by GIFCHE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0. A line giving the data block numbe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block is shown. Then the data byte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ight per line. If the byte is a printable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printed, followed by the hex value of the byte;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printed, followed by the hex value. Finally, a total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indicating the total number of data bytes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VERBOSE option has no effect on generic extens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2 Graphic Contro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Control Extensions (GCEs) are one of the GIF89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ypes. When encountered, they are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 EXTENSION BLOC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osal method: 0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put is no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cy enabled (index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elay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Es are numbered sequentially (by GIFCHECK)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t is a GCE and gives the sequence numb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e disposal method (which applies to the next graph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mage or Plain Text Extension -- in the file). This can be: "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ve in place", "restore to background", or "restore to previo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ine indicates whether user input is expe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raphic will be displayed. The fourth line indicates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color index (which indicates that pixels of the giv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ndered "transparent" -- i.e., not drawn)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what the transparency index is. The last lin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delay time (delay before the next graphic is displayed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ed, and if so what the delay valu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VERBOSE option has no effect on GC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3 Plain Te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Text Extensions (PTEs) are one of the GIF89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ypes. When encountered, they are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BLOC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ell   8 x  28, grid  96( 12) x  28(  1) at     0,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 index 0 (RGB 016/016/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index 3 (RGB 113/110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EXT (12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s B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Es are numbered sequentially (by GIFCHECK)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t is a PTE and gives the sequence numb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: the size of the character cell, in pixels;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rid, in pixels and cells (cells in parentheses)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upper left corner of the grid. The third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RGB values of the foreground text color, and the four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same for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line indicates the start of the text,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ext are present. It is followed by the text it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urn followed by an "END TEXT." marker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v VERBOSE option is in effect, PTEs are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BLOC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ell grid upper left corner (column, row):     0,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ell size (pixels, width x height):   8 x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rid size (pixels, width x height):  96 x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grid size (chars, width x height):  12 x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 index 0 (RGB 016/016/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index 3 (RGB 113/110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EXT (12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s B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information is displayed, but more explanatory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h hex dump option is in effect, the text is displayed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orma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EXTENSION BLOC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ell   8 x  28, grid  96( 12) x  28(  1) at     0,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color index 0 (RGB 016/016/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index 3 (RGB 113/110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EXT (12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   C 43    a 61    s 73    s 73      20    B 42    e 6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72    r 72    y 79      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imply displaying the text, each charac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followed by its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4 Commen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Extensions are one of the GIF89a dedicated extens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ed, they are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BLOC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EXT (161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-image GIF89a created with CompuMake Too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Extensions are numbered sequentially (by GIFCHECK)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es that it is a Comment Extension and give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second line indicates the start of the text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ext are present. It is followed by the text itsel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urn followed by an "END TEXT." marker on the next line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dicates how many unprintable characters were foun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VERBOSE option has no effect on Comment Extensio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h hex dump option is in effect, the text is displayed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orma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EXTENSION BLOC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EXT (161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2B    - 2D    - 2D    - 2D    - 2D    - 2D    - 2D    - 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D    - 2D    - 2D    - 2D    - 2D    - 2D    - 2D    - 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D    - 2D    - 2D    - 2D    - 2D    - 2D    - 2D    - 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D    - 2D    - 2D    - 2D    - 2D    - 2D    - 2D    - 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D    - 2D    - 2D    - 2D    - 2D    - 2D    - 2D    - 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D    - 2D    - 2D    - 2D    - 2D    - 2D    - 2D    - 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D    - 2D    + 2B      0D      0A    | 7C      20    M 4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75    l 6C    t 74    i 69    - 2D    i 69    m 6D    a 6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67    e 65      20    G 47    I 49    F 46    8 38    9 3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61      20    c 63    r 72    e 65    a 61    t 74    e 6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64      20    w 77    i 69    t 74    h 68      20    C 4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6F    m 6D    p 70    u 75    M 4D    a 61    k 6B    e 6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0    T 54    o 6F    o 6F    l 6C    s 73      20    | 7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D      0A    + 2B    - 2D    - 2D    - 2D    - 2D    - 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D    - 2D    - 2D    - 2D    - 2D    - 2D    - 2D    - 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D    - 2D    - 2D    - 2D    - 2D    - 2D    - 2D    - 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D    - 2D    - 2D    - 2D    - 2D    - 2D    - 2D    - 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D    - 2D    - 2D    - 2D    - 2D    - 2D    - 2D    - 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D    - 2D    - 2D    - 2D    - 2D    - 2D    - 2D    - 2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2D    - 2D    - 2D    - 2D    + 2B      0D      0A      0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unprin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imply displaying the text, each charact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followed by its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5 Applicatio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Extensions are one of the GIF89a dedica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When encountered, they are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TENSION BLOC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66    r 72    a 61    c 63    t 74    i 69    n 6E    t 7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uthentic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30    0 30    1 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6 bytes of ap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46    r 72    a 61    c 63    t 74    a 61    l 6C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      00      07      00      00      00      00    h 6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8      FB      0C    @ 40      00      00      00      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B      FF      0C    @ 40      00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E9    I 49    ? 3F      00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0    = 3D      89    ? 3F      00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00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00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1B      00      80      0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0      01      00      01      04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00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00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00      00      FF      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      00      01      00      00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00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E7      03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5A      00      09      01      00      00    x 78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C      00    ( 28      00      00      00      02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6E      00      00      00      00      00      01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F      FF      01      00      00      00      14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04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4      00    P 50      00    d 64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00      00      FF      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h 68      D8      FB      0C    @ 4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00      E9    I 49    ? 3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67      00      04      00      06      01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00      00      D8      A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6      02      03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00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      00      00      00      00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1      00      00      00      00      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Extensions are numbered sequentially (by GIFCHEC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dicates that it is an Application Extension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. The second line introduces the eight-by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nd is followed on the third line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tself, in hex dump format. The fourth line int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byte application authentication code and is followed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the application authentication code itself, in hex dum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line indicates how many bytes of application data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ollowed by the application data itself in hex dump forma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pplication Extensions is always displayed in hex dump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tting of the -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v VERBOSE option has no effect on Applicatio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GIF terminator block is encountered, GIFCHECK pr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AGNO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CHECK can produce a variety of diagnostic messages. Som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in the GIF file. Others indicate malfunctions of GIF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puter. Messages beginning with "ANOMALY", "VI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CINATING", and "NITPICK" indicate problems within the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ginning "FATAL ERROR", "ERROR", or "WARNING"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s. Messages beginning "STRIP" indicate that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by the GIFSTRIP program to remove exces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malies are radical violations of the GIF specification.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massive corruption of the file, to the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HECK cannot determine how to proceed with processing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 values that make no sense. In either case, an im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will probably be rejected by most GIF viewers. Anoma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ed and always cause GIFCHECK to skip immedia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anomalies that GIFCHECK can detect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MALY: end of data reached before end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CHECK reached the end of the pack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encountering an End-of-Information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s the end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MALY: decompression error in block xxx at offset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CHECK found a bad code in the packed image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the file has been corrupt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ly the rest of the file is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MALY: foreground color index off end of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index specified for the foreground in a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in Text Extension is invalid (PTEs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MALY: background color index off end of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index specified for the background in a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in Text Extension is invalid (PTEs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bal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MALY: an undefined disposal method (x)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in the disposal method field of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Extens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MALY: a ... cannot follow 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"..." is a block type. The GIF89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 grammar which indicates which types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follow which other types of blocks (in th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87a specification, there was no need). This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ions are major violations of the GIF specification.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corruption of the file or by individual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sense. In either case, an image with violations may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viewers and displayed with difficulty by others. Viol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ed, and by default cause GIFCHECK to skip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violations that GIFCHECK can detect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: image does not fit on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he size of the image given in the im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reater in one or both dimensions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ical screen given in the file head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f the image given in the image head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s of the image to extend beyond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: bad transparency index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rocessing a Plain Text Extension,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arency index specified by a preceedin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Extension is off the end of the glob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(PTEs always use the global color tabl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an image, indicates that th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is off the end of either the global or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, depending on which one the imag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: character grid does not fit on logi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he size of the character grid given in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Extension is greater in one or both dimens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ze of the logical screen given in the fil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position of the character grid causes par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xtend beyond the boundaries o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: text is too long to fit into characte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ext given in the Plain Text Extension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than there are character ce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: xxx garbage characters found betwee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should be no garbage character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is can theoretically be solv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STRIP program, it probably indicate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Fascin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natings are not always violations of the GI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s are unusual conditions which most viewers can cop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still worthy of note. Fascinatings are displayed by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o NOT cause GIFCHECK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fascinatings that GIFCHECK can detect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CINATING: this file does not contain a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IF specification allows for files withou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tables; they are to be displayed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table from a previous file, or a defau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by the viewer if no previous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. Files without global color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ly rare. This message is displayed when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uses the global color table is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hich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CINATING: xxx extra blocks on end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cked image data continued for one or mor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block in which the End-of-Information (E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was found. While this condition is suspic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before the EOI decompressed correctly (otherw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MALY would have occurred), so there's no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idence that the imag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CINATING: too few pixels extracted (xxx lines found, yy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End-of-Information code was encountered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w pixels had been extracted to fill the imag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320 by 200 image, which should have 64,000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63,999 were extracted). Typically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missing. Viewers seem to cope with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CINATING: too many pixels extracted (xxx 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End-of-Information code was encountere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xels than necessary had been extracted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 by 200 image, which should have 64,000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,001 were extracted). Typically only one or two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present. Viewers seem to cope with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CINATING: code table never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this is technically OK, it is recommende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lear the decompression code table (via a cle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ompressed image data) immediate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image. If the code tabl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ed, the initial clear neve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CINATING: this file has no Global Color Table (GCT is used by P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IF specification allows for files withou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tables; they are to be displayed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table from a previous file, or a defaul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by the viewer if no previous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. Files without global color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ly rare. This message is displayed whe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Extension (PTEs always use the global 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encountered in a file which has no glob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CINATING: transparency index does not match eith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ssage is displayed when processing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and the transparency index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eding Graphic Control Extension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he foreground or the background color in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TE. This renders the transparenc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ingless, since it only applies to the nex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mage or PTE) following the GCE. Nothing is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, but it's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 Nit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picks are minor technical violations of the GI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very common, and they should not cause problems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Nitpicks are by default NOT displayed, and nev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CHECK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nitpicks that GIFCHECK can detect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messages are self-explanatory, so no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PICK: byte 6 of the logical screen descriptor should be 0 for GIF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PICK: bit 3, byte 4 of logical screen descriptor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GIF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PICK: bits 3 and 4, byte 9 of image descriptor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PICK: bit 5, byte 9 of image descriptor should be 0 for GIF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PICK: bits 5-7, byte 1 of graphic control extension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PICK: local color table size is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ge does not have a local color tabl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color table size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PICK: character grid not an integral number of character cel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rizontal size of the character grid i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Extension is not evenly divisible by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a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PICK: character grid not an integral number of character cell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tical size of the character grid in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is not evenly divisible by the vertic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PICK: xxx unprintable characte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in Text Extensions are supposed to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7-bit printable ASCII charac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CHECK can also produce messages beginning with "FATAL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", "WARNING", and "STRIP". The first three indicate mal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FCHECK or the computer, and typically cause GIFCHECK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Messages beginning with "STRIP" indica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cessed by the GIFSTRIP program to remove exces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imply for the user's information. Processing o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(the following are alternate addresses for the sam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@picare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. It is much easier to send 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Also, please specify what sort of archive (ZIP, ZOO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UNIX shar) 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 NOT PROVIDE AN EMAIL ADDRESS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UPDATES. YOU WILL NOT RECEIVE MINOR VERS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MAIL ADDRESS IF YOU HAVE ANY WAY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