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"I eat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VideoThief version 0.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What's VideoThi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Thief is yet another utility for screen gr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upporte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Thief supports (at least it tries to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VGA modes (both text and graph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standard VGA X-Modes (like 376x564x256, 752x564x16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standard VGA text modes (like 80x28, 80x30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BIOS Extensions version 1.2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 general, all (no exceptions!) VESA SVGA modes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only apply to _VESA_ SVGAs. For example, if you have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ertain program (or game) uses this card's specific mode,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uarantee that VideoThief will operate correctly. And I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    :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   :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      : 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t seen any CGAs or EGAs for a long time and can't even imag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Thief will behave with these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gram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1] Video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vthi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: vthief[.com] [key [key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, /H  display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xx    set hot key scan code to xx hex (default is 58h, F12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release progra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dir   set directory for VTF files t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can be used instead of '-', so you can use either "vthief.com /k29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thief.com -k29",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hief is a little TSR  program. That is why i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! Then you have two ways to steal a picture from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ess a hot key, F12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a program from which you want to steal a picture you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Game and then press &lt;~&gt;, &lt;Tab&gt;, &lt;Enter&gt;, &lt;~&gt; - VideoThief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, ax=0FEDCh, as FreeGrab - native FreeGame Toolkit grab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cond way if you've got trouble using the first on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certain programs and games which hook some ints and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ndlers, so VideoThief can'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reeGame Toolkit is a game cheating  utility (very similar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) I use sometimes. You cand find it on www.kiarchive.ru,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like /msdos/sys/hack_tools. Filename is fgt~~xxxx.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 stand for version number. It's free. Go try it.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trouble for it's docs are in Russian, but... 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2] VT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vtf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: vtfview[.com] &lt;filename.vtf&gt; [key [key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indirect video memory reading (for certain PCI-based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set RGB-masks for direct color mode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a viewer for files created with VideoThief. Whil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pres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         gray palette (doesn't affect HiColor/True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          re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     restore all registers bu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         decrease log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&gt;          increase log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          move screen spli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         move screen split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Z&gt;          move screen split line to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          re-read pi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         toggle double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         increase scanline scal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nt height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         decrease scanline scal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nt height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          save to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move window (use Shift for fast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/PgDn&gt; 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3] VTF View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TF Viewer with 386 instructions used. It has fastest BMP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rect Color modes and a few other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certain PCI-machines DOS hangs up when trying to write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rom file. To avoid this, either set CPU-&gt;Mem Post Write Bu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MOS Setup to Disabled, or use /i key with VT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hot key checking on int 08h, some scan codes can be lo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her rare case, though, and due to this check, VideoThief ca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rograms (example: DOOM) without FreeGame. If this one annoy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, and I'll include a option for disabling thi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get an incorrect BMP trying to save from Direct Color VESA mod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s its colors messed up), try using /d key with VTF Viewe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VTF Viewer to use standard RGB-masks not read from BIOS -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orrect, as they was on my old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me at andrew@stu.lipetsk.su. Note, that it completely  depend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VideoThief will be continued or not! If there's enough mail 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ideas, whatever, then there _is_ a probability that these  bu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, ideas get realized... For now, I think that  VideoThief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one, and if you convince me that it is, then I'll develop it fur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