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READER PROFESSIONAL SPEECH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RATIONS MANUAL - VERSION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VISED: JANUARY 19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3,84,85,86,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ABLE TALKING SOFTWARE,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RKELEY, CALIFORNIA 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FESSIONAL SERIES of programs are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countless hours of patient cooperation by a group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s that was determined to eliminate another barrier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disabled persons -- the use of computer technology. 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ople in this group were blind, and could therefore t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hat blind  people would require from a program which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m to use computers.  After working or going to sch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, they gave up their evenings, and time with their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iends for nearly a year to work with me while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e original Enable Reader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 users joined the group, each person with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, the concept of a "Universal Program" began to t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 When the network started exchanging phone numb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there was little doubt in my mind that blind peopl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his program for their own needs.  The users deman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e, and created functions that they needed.  Jim Gamm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he letter-to-word translator, Bill Kaiser wanted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, Don Breda asked for a punctuation filter, Rob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ette was teaching other blind people in Seattle and neede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GP version for CP/M 2.2, and Jim Beeson needed a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could run one-handed.  There is only one way to me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users when designing computer software, and that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th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instruct the design team how to use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do wordprocessing, programming, database managemen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-computer communication, the truth is that we t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testing team was Don Belew, Bill Kaiser, Jim Gamm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Breda, Dick Gage, Jim and Juanita Beeson, Ed Pryzyble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cher Hicks, and my teacher Allen Gel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Phil Manfield for writing the Electric Web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 that it would not interfere with Enable Reader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ung heroes of computer software design are the 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.  They put up with first versions and tired, crank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Mr. Dick Gage was instrumental in shaking dow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version before relea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OPERATIONS MANUAL      ACKNOWLEDGEMENTS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iam Berg, who gave me the benefit of her twenty-f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s a systems programmer with extensive knowledg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nd word processors -- if the program was not nam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, it would be named the Miriam Rea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are older, the children can thank Bud McCrary, w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for a five year old blind child helped me realiz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work for children as well as for adults.  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ty and support have kept us all going through yea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for both visually and physically challenged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ere not for Allen Gelder, who took time in the begin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me with the object code programming, none of this wou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e to pas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nsistent professional support from the Engineer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Marketing personnel of the Digital Equip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the DECtalk version of the Enable Reader 3.0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ould have taken months to complete, instead of a f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It is a pleasure to support their equip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mentioned many more people who have given when i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Yet, along with the millions of bits and byt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my head, they are remembered when I 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lone at night, and they bring a smile to my hea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obert Artus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oftware Desig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 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ENABLE READER COMMUNITY.  The Operations Man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NABLE READER PROFESSIONAL SPEECH SYSTEM is in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: Printed, recorded on audio cassette tapes, and record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.  The manual is divided into 9 Chapters and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.  Basically, it is meant to be read or listened to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it is writt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art out by reading or listening to the first p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.  Do this before trying to use the Enable Rea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hapter 2 Section 2.4 and Section 2.5 explain how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speech synthesizer and your disks for Enable Read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o these sections, just follow the instru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disks are set up, you can then use the Enable Rea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along in the Manual.  At this point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use Enable Reader to listen to the Operations Manual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MANUAL disk.  The first file on this disk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README.DOC , and it contains additions and change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rinted and recorded versions of the Operation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ad or listen to the  README.DOC  file as soon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gives a general overview of the logic behi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Enable Reader program, and some of the de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.  Following the chapter is an article that was pu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ing The Gap.  The View Inside gives a more det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what decisions were made in developing the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IBM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 details the contents of the Enable Reader package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plains how to set up your speech synthesizer and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in preparation for using the Enable Reader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introduces you to the actual use of Enable Reader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the general organization of the commands, and rel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structure of the Enable Reader program.  While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s not strictly a tutorial, it does teach you how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describing the functions of Enable Reader, alo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sic commands that are tied to them.  We recomm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Enable Reader and try out the commands as you r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sten to this chap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gives a detailed description of each function key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ference chapter.  You should read through the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to become familiar with the capabilities of Enable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n on, you can refer back to any particular command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details on its oper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 is the Talking Tutorial Programmer's Aid and is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erence section only.  If you are not a programmer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kip over this chap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OPERATIONS MANUAL      INTRODUCTION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is the reference chapter for the Integration Keys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tegory of functions which was not describ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takes you through the use of Matchup Integration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tar wordprocessor program and the use of Macro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keys and automatic configuration.  If you have Wordst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actice the Integration features of Enable Reader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listen to this chapter.  The default parameters for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tar Integration Tables and Superkey Macros provid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are listed at the end of this chap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 is similar to chapter 7 only it describes the Match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for Word Perfect and the use of all three modes of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provides an augmented tutorial for using Superkey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utorial is designed to help with the instruction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Manual.  This chapter should be read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macro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 contains reference tables and charts.  The 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ll probably be the Enable Reader Command Summary li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pendix E .  Complete charts of the Enable Rea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Word Table and the Letter-to-Word Translation 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WRITE the address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ABLE TALKING SOFTWARE CORPO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SUPPORT 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817 San Pablo Dam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e 2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 Sobrante, California  94803-28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  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BLE OF CONT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Page 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 HISTORICAL DEVELOPMENT AND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Overview Of Enable Reader 3.0                  1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The Read Mode And Home Base Strategy           1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Categories Of Function Keys                    1-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Integration                                    1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Design Goals                                   1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 "The View Inside" An Analysis Of IBM           1-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view Mode Conce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  GETTING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Preliminary Discussion                         2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Versions of Enable Reader 3.0                  2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The Operations Manual                          2-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Contents Of Enable Reader Disks                2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Attaching The Voice Synthesizer                2-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Setting Up Your Disks                          2-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Auto Execution                                 2-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 USING ENABLE READER 3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Using This Chapter Of The Manual               3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Starting The Enable Reader Program             3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Read Mode And Input Mode                       3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Listening To The Contents Of The Screen        3-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Working With The Functions                     3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Table Save And Table Load                      3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Matchup Integration                            3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 DOS Help Files                                 3-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 Communicating With Another Computer            3-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Introduction                                   4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Using This Chapter Of The Manual               4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Help Keys                                      4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Cursor Movement Keys                           4-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Speaking Keys                                  4-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Command Keys To The Synthesizer                4-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System Control Keys                            4-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  TALKING TUTORIAL PROGRAMMER'S A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Introduction                                   5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Function Calls                                 5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 CONTENTS-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 INTEGRATION KEY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Introduction             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Table Save And Load      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 Audio Visual Interface                         6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Matchup Initialization                       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Matchup Cursor Routing  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 WORDSTAR INTEG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 Introduction                                   7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Overview Of Wordstar                           7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 Getting Started                                7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 Automation Systems                             7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 Using Matchup Cursor Routing                   7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  Wordstar Tables                                7-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 WORDPERFECT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Introduction                 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Overview of Word Perfect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Getting Started                                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Automation Systems                      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Using Matchup Cursor Routing                   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Word Perfect Tables                            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USING SUPER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Introduction           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Creating Runtime Macros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TAB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unctuation Word Table                           A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Letter-To-Word Translation Table                 A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Default Values Of Enable Reader                  A-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Alphabetical List Of Functions                   A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Categorical List Of Functions                    A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Left Hand Control Key Set                        A-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Resources and Trademarks                         A-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TABLE OF CONT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1  HISTORICAL DEVELOPMENT AND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OVERVIEW OF ENABLE READER 3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3.0 Speech System is actually two program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The FULL SCREEN SPEECH REVIEW SYSTEM is designed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ly impaired and blind people.  With Full Screen Spee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a visually impaired person has access to the w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commercial software available for MSDOS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such as the IBM PC and dozens of other mach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Wordstar, dBase, or Lotus 1-2-3 , a vis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person can now use these programs efficient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gram built into the Enable Reader 3.0 Spee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he TALKING TUTORIAL PROGRAMMER'S AID.  Profess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now have access to many of the speech function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3.0 Speech System for writing tal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s for their software.  This gives blind and visu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people the best of both worlds.  One, they have a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view Mode of the Enable Reader 3.0 Speech System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ommercial software.  And two, any program tha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with the Talking Tutorial Programmer's Aid will ru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application programs in any computer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requires a program that will provide a mean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between its various parts.  This program is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ing System.  On a computer, the keyboard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typed, and the video screen allows them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.  The Operating System connects, or in computer jar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faces", these two parts together with a small rout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Monitor.  When you type a character on the keyboar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examines it and then prints it to the screen.  N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unlike a typewriter keyboard which types characters on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paper, the computer keyboard does not send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screen.  The keyboard gives a typed charac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, and the Monitor may or may not send the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 to be display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Enable Reader program links to the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lowing characters typed on the keyboard or print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creen to be intercepted and sent to a spec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e routine examines the characters before s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speech synthesizer.  This is only part of wha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give access to blind users.  When information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through a synthesizer as it is being printed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 sounds like a stream of information passing b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haracters have been spoken and displayed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 again.  A sighted person can review what has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y just looking at the screen; a blind pers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sound.  The Review Mode of the Enable Reader 3.0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ystem gives blind people the ability to GO BACK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Y DATA ON THE SCREEN BY LISTENING TO 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has gone through many modif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ts evolution.  The original Enable Reader 1.0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Z-80 based, 8 bit computers.  Improvements and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such as Column Read and Total Key Independence,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til a complete rewrite was necessary, producing En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2.0 .  Moving the program to MSDOS was, once again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write and afforded me the opportunity to incorpo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dreds of suggestions made by users from arou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 With the addition of the Talking Tutorial Programm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, and finally the Integration of Enable Reader to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s, the new version has certainly earn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THE ENABLE READER 4.0 SPEECH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THE READ MODE AND HOME BASE STRATEG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, the question most frequently asked was "Si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different computers being used have non-standard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, don't we have to choose the machine first bef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developed?"  This "Machine Cult Consciousnes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only a further disadvantage to the member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community, since they would have to learn a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for each machine they want to work 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w can a program be written so that the user does not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a new set of commands if he runs the program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?  Programs written using Control Keys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systems that use the same keys for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f Function Keys are used, the visually impa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take their hands off the keyboard and grop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Function Key, and then find their way back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row, all without accidentally typing or erasing somet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drivers that run interactively without locking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an be dangerous; if the user accidentally hit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key while giving a command, unexpected results may happ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work.  Blind people may not realize that anything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or at the least will have a hard time restoring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ound that the problem of non-standardization contained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olu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tandardized keys on the microcomputer are the l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keys, along with some punctuation characters such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and the comma.  By using just these "stand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er keys" for the Speech Review Routines, the En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3.0 program is totally portable and has the potential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 one program for almost all micro, mini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computers.  Once you have learned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stem, you will not have to learn different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commands to run Enable Reader on other compu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he security necessary to avoid input mistakes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ing, the concept of two modes was born.  A user enter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de to use the Speech Review Functions, and ex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de to return to his applications program.  Sinc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ode is separate and independent from the regular mod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ch Review Program can use any keys for its comman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terfering with the commands of the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By placing all the Speech Review commands insid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ode, the user can be assured that the keys used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Review Program will not interfere with ANY program 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his computer.  This also allows the Speech Re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s many speech functions as is necessary,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before the user returns to the applications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by implementing both design goals into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- Home Row Based Function Keys, and two mod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-- full security and standardization have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odes of operation for Enable Reader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INPUT MODE -- For running the Operating System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lications programs.  All data typed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keyboard and/or printed on the vide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 is spok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READ MODE  -- The Screen Review Mode.  It is enter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ted with a toggle key, and uses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me Row Based Keys to provide more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0 Speech Review Functions with comple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uri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CATEGORIES OF FUNCTION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bove modes and home row strategy were implement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eam was able to type input to the computer and hear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.  The first problem encountered was not really a proble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allowed us to develop our own set of punctu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The speech synthesizer which we were using did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full ASCII set of punctu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hesizer has its own set of words that it speak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 are sent to it.  Also, some synthesiz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 complete set of punctuation symbols. 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to other systems, we decided that a Stand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Set should be designed, whether the synthesizer h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not.  This would allow the user to transfer eas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mputers, and between synthesizers as well. 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keys were the PUNCTUATION OFF and the PUNCTUATION ON ke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upgraded in the MSDOS version of Enable Reader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User Defined Punctuation Filter and a key that ha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Levels.  Thus the Enable Reader Punctuation Se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punctuation characters and speak them THE SAME WAY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NTHESIZER.  This standardizes one set of punctuation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peech synthesizers you might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what ironic that the third key needed was the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We had just gotten the machine to speak when the me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gn group wanted me to give them the means to shut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This is where I got my first real lesson in listen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, and now I probably use the QUIT key more than any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en testing new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oon found that another needed feature was a Letter-to-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Set.  Sometimes a synthesizer's speech quality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iation of a word makes the word hard to understand.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Mode was put into the Enable program, so that words c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lled out letter-by-letter.  Even so, sometimes it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ifficult to understand which letter the synthesizer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peaking.  (For instance,  B  as in BEETLE, and  V  a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, are very hard to distinguish.)  We needed a set of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be spoken in place of letters, in order to identif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.  Many hours were spent by the users before we c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a set of words that were representative of the let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identified when spoken by any synthesiz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oggle to the Read Mode was installed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orming to develop new keys nearly overwhelmed me. 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ter of months there were ten, then thirty, then for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s began to use commercial software, a defin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emerged -- a set of categor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are now divided into six categorie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ve of these ar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HELP KEYS -- Where the user can query any Function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identify itself, turn on or off a word Spe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, identify locations on the screen, transl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rd-to-understand letters into whole word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ate various levels of Help Words,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nctuation levels and filters, identify capi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ters and/or spaces and/or typed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CURSOR MOVEMENT KEYS -- Used to position the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where on the screen, move up or down a li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to the home position, or switch betwee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ning and end of the current l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READING KEYS -- Speaking Keys that speak a letter,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forward or backward, a line, a window, 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ll screen of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COMMAND KEYS -- Needed to send commands to the spee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thesizer to change its style and rat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ech, or make it QUIT speak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SYSTEM KEYS -- Used to turn on or off the video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synthesizer, or to type directly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thesiz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unning a program, you can go into the Read Mo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screen at any time, and then return to the Inpu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with the program.  Early in the developme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, it became apparent that the Read Mode 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Mode were too isolated from each oth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, you don't have to worry about choo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cation where your typed characters will appear. 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the MSDOS Operating System with its  A&gt;  prompt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prompts you to type in responses at a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at it picks for you.  You just type i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n displayed at the cursor position; you are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change that cursor position, even if you want t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ven have to know where the cursor is on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require you to specify where you want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-in characters to appear on the screen.  In word proc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example, you move a cursor around the screen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overtype, insert, or delete characters at the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of the above types of applications, if you go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to review the screen, you are doing so in ord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AT you will type in when you return to the Inpu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 processing application, you are also deciding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your typing will be displayed.  For example, o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back in the Input Mode you will first have to mo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location of an error before you can correc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This locating process can be a time-consuming task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cannot see the screen and has to rely on sound. 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finding the coordinates of the error, find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cursor, and trying to move the cursor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by counting rows and columns.  It involves going i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Read Mode to speak words and characters an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to verify that the cursor is where you think it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arose a tremendous need to hav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handle the locating process.  Specifically,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found an error while reviewing the screen in the R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pon returning to the Input Mode they wanted to ha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cursor sitting on the location of that error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could immediately type in the corre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of integrating Enable Reader with word proc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ved to be a tremendous programming hurdle.  Suc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hieved with the version of Enable Reader for the TRS-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4 running with the Lazywriter word processing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cursor matchup routine in Enable Reader had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pecifically for Lazywriter, and thus did not work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the breakthrough with the MSDOS version of En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was achieved -- integration with word processor-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general.  Now blind computer users can do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without the need to know the physical loca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screen.  They can go into the Read Mod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mselves audibly; then with a single keystroke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turn to their application and find the cursor positio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Furthermore, the users can easily loa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nfigured tables that contain all the Enable Rea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settings, including the Integ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nd screen windows to match the particular 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hat they are us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the Enable Reader program in the Read Mode,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application program in the Input Mode, are no lon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, but are integrated and work as on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sixth category of function keys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INTEGRATION KEYS -- Used to initialize the Match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utine; and to exit the Read Mode, matching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dprocessing cursor to the positio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Mode Cursor in the process.  Also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ad and save Enable Reader Tab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DESIGN GOA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3.0 Project is a program with a uni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It has gained its reputation by listening to the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DURING the writing of th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is not just another comm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dependent speech review program that offers si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trategies for blind persons to be able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.  The project was initiated with a definite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ign goals that has guided its development through a ma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licting, and often contradictory programming probl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emerged, after over five years, meeting or exceed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riteri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criteria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A properly designed program should have the capacit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a lifelong learning system that meets the nee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isually impaired people from childhood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ulthood.  The program should startup ready to ru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vice, be configurable for the expert user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full set of functions needed to g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er through the computer literacy stage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tional skills development lev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All equipment must be off-the-shelf, and ideally be 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urchased and serviced locally.  Th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support different types of computer equipment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give visually impaired people a choic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 that best fit their needs.  The synthesiz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designed for commercial applications for sigh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lind people, since it is vocationally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when everyone uses mainstream equip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The system must be software oriented.  This sav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from having to purchase inferior speech in low-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produced by non-mainstream computer 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these hardware-based systems  for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riced ten times higher than the product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titive market would produ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The program should give the user security, so that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ing the screen there is no possibility of al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(as could happen if you do not use two mod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Row function key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The program must load and run automatically, an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ble by both sighted and visually impaired pers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both blind and sighted educato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s to teach each oth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HELP functions should be integrated into the progra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 accessible while running another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The Speech Review System must be designed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ortable, and to run invisibly with the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applications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The system should be configurable to communicat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omputers, and should require no special card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equip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Full use of the extended features of the hardware, bo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omputer and the synthesizer, must be observ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Above all, the program must run most of the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software that is designed to run und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provided the software obser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 programming standards by using the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nterfac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View In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 Analysis Of IBM PC Talking Screen Review Mode Concep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obert Art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able Talking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ed 1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Talking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utset,  it should be mentioned, that  the endeav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every nuance of all the talking software available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cope of this article. The Enable Talk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has received many inquiries as to the natur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view Programs work, and what differences exis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rogram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such as runtime, interactive, review and input mode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, matchup, and float control, may describe in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hat vendors want the customer to believe their product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many instances, have no basis in physical rea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myth perpetuated about talking screen review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, there is a miracle "interactive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eal-time" and reviews the screen without going into a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is article will lay to rest this physic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able Talking Software, we have consistantly tri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people with accurate explanations of our products. 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the many blind people who bought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knowing what they were buying, due to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formation describing the inner work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Many blind people have called us in utter des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program that would work for them, and many felt b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ought something and did not receive w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. We hope that this article will expose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een Review Modes on IBM PC and compatible computers. 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need the inside story in order to raise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slick advertising to physical reality -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urchase screen review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HISTORY OF TALKING SCREEN REVI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screen review software has a short history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 wrote were on the Tandy Radio Shack Model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, in 1982.  At this same time, Ron Hutchins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oftware on a TRS Model II computer and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speech review functions into existing  word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ch as Scripsit.  He did this by using re-defin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view mode, just as his Enhanced PC Tal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history of how speech review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on various versions of the Enable Reader progra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ng talking computers I have found that it is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uter users to follow the discussion if it i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istorical context.  Examining how problems were solved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cognizant of them, gives beginners a more logical ste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continuity, and doesn't presuppose a high degre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first began the Enable Reader Program, there we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blems that blind people in the Berkeley, Californi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led into a list.  They called these the "criter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 standard for screen review programs"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may seem simple at this time, but when the project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2 there was virtually no access to commercial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people.  The major points they considered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w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blind people are to be employed, they mus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ff the shelf hardware and software.  Then they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equipment in an office and have a support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mploye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rogram must be based on a set of standa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ly compatible.  This eliminates the need for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ining and the quick obsolesence of sensory aid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t that ti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program must be usable by the novice and hav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for more advanced uses as the user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system should not be dependent on keyboard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changing and would require redefinition of key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on different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criteria has been met by the Enab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election of methods used to provide revie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rial and error, test and test again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ng the change into the program. The beta tester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un the software with little documentatio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finalized the documentation is written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BM PC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have a program that loads in at startup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For the IBM PC this is known as MSDO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version of MSDOS called PCDOS.  The operating sys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input through a variety of devices such as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character recognition, and speech recognition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output on devices such as video monitors, pa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printers, and speech synthes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operating system is divided into two parts. 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MSDOS, or MicroSoft Disk Operating System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BM PC and Compatible computers. The machine dependent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is the Basic Input/Output System. This part i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machines since their hardware may be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IBM PC.  It is the BIOS where most of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lking Screen Revie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an area in the machine were the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addressed and serviced.  Text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, running in the computer,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by intercepting the data that is sent or retur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and then redirecting it to a speech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areas of the BIOS to be intercepted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the video.  Data passed to these de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to and analyzed by a Screen Review Program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or speech, the screen review progam will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nthesizer to be spoken.  If data that is gener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spoken as it is typed or print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is called "interactive" speech.  Onc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inted to the screen and spoken this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portion of ALL speech review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hysical nature of the IBM PC,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active" data has passed the keyboard and vide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and is printed on the screen, a review m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 retreive it and speak it again. 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-read a portion of the informatio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enter a Review Mode, by typing a key, or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that are intercepted and analyzed in order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creen review routine. Therefore, it doesn't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mode is called - ALL SCREEN REVIEW PROGRAMS HA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lds true, even if the review mode is just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der the cursor as it moves over th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character is typed to move the wordprocessor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. The typed character is intercep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analyzed as to whether the character correspond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view routine. If it does, the review mode is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outine is selected. Then the routine that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the new pointer position is run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sent to the speech synthesizer the review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. Finallly, the typed character is passe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, and the wordprocessor pointer is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reen review program intercepts the keyboard a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it can not be any more "interactive" than ano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of how the Review Mode is entered, and wha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that distinguish the many different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YEARS OF DEVELO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able Reader program we wrote took almost six mon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never released.  The progam was scrapped when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protected mode" or "home row based function keys"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ver from the mainframe computer environ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by Mr. Donald Belew. Don is totally blind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uter operator at one of the most advanced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s in the world - the Lawrence Berkeley Labora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Systems Programming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Enable Reader program used revi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s on the TRS-80 Model III did not use. 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when the Wordstar wordprocessing program ra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2.0 operating system.  Wordstar used all of the keys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or review.  The two programs interferred with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et of problems inherent in re-defining the revi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program was no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uled out using the ten key pad because  other keyboard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, either didn't have them or didn't conform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Re-defining function keys or using altern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not work on newer styles of keyboards, or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clumsy and slow to use. This is  due to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in yourself to move both hands in different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. The new IBM PC-AT standard keyboar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on the top instead of on the lef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ed a system that would run identically on all key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software, and under any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itive review modes, provided only singl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access, and were painfully slow. The most di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ough, was that all the time the review key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, the keyboard was active.  Many users accidentally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ey did not want when trying to find their way to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then back to the home row typewrite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to these major problems was to provide two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at did not require blind people to move thei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ome row position to review the data on the vide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rotected mode system.  When using review keys the us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view mode that would protect against accidental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hile reviewing and provide more than just temporar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keys close to the home row to access the re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ome Row Based Review Mode" systems would prov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and most accurate of all Screen Review methods for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The "Home Row Review Mode" concept has revolutio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view software and is currently in use i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programs on the market tod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Belew and I worked for eight months, side by sid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he first home row based screen review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as almost non existent for the machine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many used proprietary operating systems.  Don woul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ly for many  nights in a row while I wrot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1.0 program. Much of the time the program did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wanted.  Don would just say, "We will get it nex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look back now, it was Don Belew and his unwa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and committment to produce a new set of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ind people that kept me go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MORE STANDARD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major brand of speech synthesizer was desig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use of blind people we decided to incorpor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speech synthesizers into the Enabl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gives the user, the same power for review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a low end or more expensive speech synthesiz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paying for the quality of speech when they buy 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nd not for features necessary for screen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mplaint by the original users of the Enab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that they had to reset the program at startup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pplication program they ran.  When we designed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t was from years of experience.  All of th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can be changed can be saved to disk as a t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  A default table is automatically loa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and initializes the program to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ise that the user needs for a certain program or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an application program all the change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saved to the disk as a table by any 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called. Tables for Wordstar are provided that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person to run Wordstar 3.0 without having to k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located physical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, Mr. William Kaiser III, a true pioneer of sensory 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ind people, once told me that if blind people ar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dependent through the use of talking computer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they can communicate with their sighted co-wo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ader MSDOS version contains an Audio/Vis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a method for blind people to visually show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 how they are using the Enable Reader program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fferent review keys are set up to do.  A spec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witched on that can be reviewed to determine how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have been setup for any table that is curre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t of tables can be loaded into the Enable Read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 essence seek to standardize all spee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.  Most of the major features of all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re incorporated into Enable Reader. and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nual disk.  The tables for the Dectalk, Votrax PSS, Vot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/b, Votalker IB, Arctic, Echo GP, and Speech-PLUS 5050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hesizers were selected for support because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asic criteria for standardization.  For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with tables it should conform to four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tandards.   Each synthesizer must have  1)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pping speech,  2) a command for starting speech, 3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as a standard serial port, and  4) provides a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between the Enable Reader Program and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so characters don't get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 entry on a mainframe, another problem we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information printed to the screen "interactively"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the words to be spoken. The Enable Rea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speech fomatting system much like this wordprocess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with needs a print formatter in order to print tex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and spaces may need to be spoken or the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identify themselves when typed. The HELP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review mode, but will work during both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nteractive data is being passed.  When data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it can be spoken as whole words or spelled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identify spaces, and many other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exception rules as to which help keys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other.  All Help is "hierarchical".  This means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D" is uppercase, in reverse video, and transl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the word "DELTA", it will be spoken as "REVERS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".  This works in both the review mode or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For absolute accuracy,  Help functions have bee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doing data entry into an applications program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BM PC as a terminal connected to a mainfram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OUTING OR MATCH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, you don't have to worry about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ocation where your typed characters will appea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the MSDOS command line A&gt; prompt.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type in responses at a cursor postion that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ther applications require you to specif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yped-in characters to appear on the screen. 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s for example, you move the curso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then overtype, insert, or delete charact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of the above types of applications, if you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to review the screen, you are doing so to decid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type in when you return to the application program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application you are also deciding 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typing will be displayed. This locating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onsuming and frustrat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ing for blind people has been an extreme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using commercial wordprocessing programs. 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as entering into a review mode, finding a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exiting the review mode and then using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 to locate the misspelled word and correct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most was to find the position on the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and the mistake, do some simple math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ct number of movement keys to approximate the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 to see if the wordprocessor is over the mis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people did it and amazed me with some of the fas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hey found the mistakes it never was fast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sol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jor problem with this method, is th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keys in the wordprocessor may not move the cursor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a straight line on the screen.  In Wordsta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is blank or does not end at the right marg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utomatically moved to the last character ty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the line was blank the cursor moves to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ied using the arrow keys to echo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when the wordprocessing cursor was moved over let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creen.  This spelled out the line and gained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s, it proved to be much too slow.  Moving laterally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ed some promise, but once the cursor was mov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going up or down, most people got lost and we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ir position as they moved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as to provide a function that woul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wordprocessor position to the review mode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the user find the mistake in review mode and then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at would return them to the wordprocesser sit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error ready to correc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 of the Cursor Matchup function was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SDOS version of Enable Reader and was progra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would only run with the Lazy Write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upgrade in MSDOS runs with most word pro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error checking before the function will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s with the UNIX Visual Editor on Digital Equipment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omputers when the IBM PC is used as a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function in Enable Reader is one of the easi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t requires only a basic knowledge of how a word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nd can dramatically increase the productivity of a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.  A complete set of eighteen tables for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ordprocessor are included free for the speech synthesiz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bles are pre-set. The windows are designed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Matchup function is turned on, and select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ltered off.  The manual conatins a complete tutorial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tables and what their parameter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OPERATIONS MANUAL       CHAPTER 1-1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UPWARD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has extensive document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print, on disk, and cassette.  The 130 page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ver three years to write through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een versions of the Enable Reader Program running unde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 The manual is available on disk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processor.  The five 90 minute cassettes 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structions for setting up your machine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get you up and running, and an extensiv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works. The cassettes are more than ju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we feel they are an absolute necessity,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creen review software companies to provide the man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ccessible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s of the manual, makes the documentation por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that you have a computer present, or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to get started with the Enable Reader program.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sers listen to the tapes on Sony Walkman cassett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iding the bus to school or work.  The program itself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and is configured for the synthesiz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are for the complete no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Talking Software Corporation has listened to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gestions from blind people worldwide for over four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s each one on its merit. If the suggestion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n any machine it may be incorporated into the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Program. This guarantees for the upward compati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puters and operating systems are introduced. 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will try to help you in solving problem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 at home, school, o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have given so much over the years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e have processed in order to create, upgr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Enable Reader Speech System would fill volu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Enable Reader 4.0 as a shareware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e goal of reaching more blind people worldwi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ality. As of January, 1987 there are less than 1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Blind People using a talking computer.  After fiv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earch, this is disappointing.  If it i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holding blind people back from attending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ting training where there are IBM compatible computer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release should remedy that problem.  If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need a tool to enhance their ability to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I hope they find Enable Reader will do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CHAPTER ONE HISTORIC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