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- A SHAREWARE program by Edwin L. Schoen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please send $20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erial Number,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L. Sch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9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ers Grove, ILL. 6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elschoen@dpli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w automatic computation of dates to re-order a regi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dic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o add a Medicine to the Database inclu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The Name and up 80 characters of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Total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Daily Dosa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    Date When purchased or Ordered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    Cost of the Total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    Period of Time required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o compute certain Values based on thos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Date to re-order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Actual Cost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Actual Dosage of Pills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o allow various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(A)Add an entry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(D)Delete an entry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(M)Modify or Correct suc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    (S)Show Ready Items on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    (P) Selection "d." go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    (X)Show All Items and Du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     (Y)Selection "f." go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     (V)View a simple Calend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   (C)Print a calendar with read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     (U)Update Items when new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     (K)Dump Databas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     (L)Dump Databas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Allow user specified text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calendar output ("i.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typically employ the "current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omputer generated) for his operations.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 wish to change it to enter data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eived on a prior date. For example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eived a medicine on Monday but did no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 until Thursday, 3 days later, h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e "current Operational date" to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when prompted by the program. This does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function anticipated will be the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dicine into the program by choo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em "A". Here you will be requir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DENTITY of Medica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aily DOS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TAL Pills (ounces, etc.) in Current Contain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ST of these Pill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ANGE of days (usually from REQUEST TO RECEIPT of medicin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tems are self-explanatory save perha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 one, Range of Days, which refers to the time in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akes to obtain the medicine. If it is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local store this value can be 0 since you may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. However if a day or more is requi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enter the total days required as this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to re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regard to units, the Daily Dosage is simply a coun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 pills, ounces, ccs etc. However the cos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n dollars. Thus 25 would be 25 dollars while .2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25 cents while 2.5 would be 2 dollars and 50 c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lar symbol is used in printouts but you are fre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cost in any units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ll the above data has been entere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and immediatel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xt date to order this medicine: mm-dd-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After ADDing all your medications to the pr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function you will probably require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 an obsolete or faulty entry. Menu item "D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mplish this task. The user will be asked for the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medicine. He may enter LESS than the full identit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as what he enters is distinctive. The Identified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be displayed and the user will be prompted to confir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tion to delete by entry of the letter "Y" for yes or "Q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it the (D)elete function. For example to delete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spirin" he may choose to Identify the item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-string,"Asp". So long as no other item begins with the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ters the program will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ince it is possible that the user may not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or the spelling of a specific medication the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 to hit the ENTER key in response to the request for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medication to delete. This response will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OLL through the entire Database with the user hitt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 after each item is displayed until he recognizes the on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shes to Delete. Then he will type "Y", for "Yes", to confir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tion to delete that particular item. Again, the user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"Q" to quit the delete function and no action will b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 In this way the one might use the Delet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scroll thru the names of all items in the databas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t recommended since the purpose here is to dele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i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The next function the user may need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or Correct rather than delete a faulty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, like Delete, asks for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em to Modify and as in the Delete function the user may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al Identity or simply hit the ENTER key to again SCROLL thr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in the database. Use of the ENTER key response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ial display of each stored item and the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As in Delete the user may type "Y" to modify one or mo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's values, ENTER to go on to the next item or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unction taking no action at all. It changes only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User types in response to the program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Armed with the above functions, Add, Delete, and Modif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should be able to generate an accurate Database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Next the user will wish to see a composi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items which are ready to be re-ordere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plished by menu item "S" which prints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re needed on or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hould the user wish to get a "hard"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ems which are ready to be re-ordered he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item "P". The names of such items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On the other hand he may wish to see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in the database and their respective r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. This is accomplished by menu item "X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 includes not only the dates but the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for each re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Alternately the user may wish a hard copy of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and so the program has a "Y" functio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all items and their re-order dates to a line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It has been anticipated that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 the user may wish to see a simple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a month without having to leave the program. Thu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menu item "V" which lets him View a mon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. This function has no effect on the program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nd is for user conveni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Next comes "C", a key feature of the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he generation of a standard 8 x 10 calenda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lineprinter, in Epson mode, 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s of items ready to be re-ordered. Thus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d the month of December and Aspirin was d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-ordered on December 4 the name Aspiri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in the calendar block belonging to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ly this "C" functio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to type in optional text for an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. Thus he may type in "My Birthday" or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on" or even "Lunch with Boss" and have it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calendar so long as space remains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of the specifi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The next menu item, "U" is to be used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item each time it is received whether 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by a trip to the pharmacy. This basicall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tem's date and calculates a new re-orde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 the user may again specify the Ident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em to be updated or he may scroll through every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database until he finds the one(s) he h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he has found the item he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nything to change (besides the dat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swer is yes the program will prompt hi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for each of the elements of the chosen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us if all the elements for Aspirin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reviousl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tal Pills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ills still remaining from original quant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sage re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hits the ENTER key. This is the normal,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ponse which makes it easy for the user to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uracy of the program. The program will then,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NTER key, change the item's date (of receipt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date and compute the actual cost and dosage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-order date as a result of the current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element above may cause the user concern: "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maining..." The explanation is fairly simp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order medicine there will be some pills remain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while your re-order is in process. The cou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 pills should be the product of the Daily Dosag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Days required to re-order the medic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sage of 3 pills per day and a range of two week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ew order would mean that you should have 52 ( 3 X 14 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lls remaining when you have to re-order the medic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unt is much different from this you shoul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ual "Y" to Update the medicine but also type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" when prompted to change any other values for the m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hit ENTER until you come the "Pills still remai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iginal quantity." Here you will enter the actu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lls still in the original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osage computed for these items is re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dosage. It is the count of pills actually us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whether you actually take them or not. Many senior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e pills, drop pills or simply take the wrong dos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entmindedness or other infirmities. This is to b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if one had no problems one would not be taking m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sage is therefore computed since it may well b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what is supposed to be taken. Thus if 50 table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ken 1 a day you will need a new order in 50 days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re-order in 25 days this means your dosage is really 2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y discounting the time-to-reorder only for our exam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feel that this computation is in erro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program asks if there is anything to change bes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 you should say yes and modify the dosage as you see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ar in mind that no program can be of use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ation. If you say you take 1 out of 50 per day bu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50 every 25 days which indicates a dosage of 2 per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must prompt you to re-order in 25 days minus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ys required to r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: Take the dosage indicated by your physici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sage indicated by this program. The dosag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r calculating re-order dat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ilarly the cost of medication may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one thinks. In the above example of having to r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lls in 25 days instead of 50 the actual cost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. If a supply of 50 pills costs $10 and you must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ll daily your cost should be $10 every 50 days.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ce as many pills your cost would then be $20 every 5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mputation of DOSAGE is necessary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f the program: telling you when to re-order p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d COST is for your benefit so tha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effectively spending not necessarily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spe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owever, if there are extra unused pills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sage changes or the quantity received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even if the price is different then the Us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cate that all the elements the chosen medicin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. He will then answer "Y"es when promp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other than the date. At each subsequent promp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type the correct value or hit the ENTER key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Finally there may be times when all the user desi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ee every element of every item in the database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 may choose menu item "K" if he wishes to s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monitor screen or he may choo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"L" to send this information to the line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everal "Date-Request" Screens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t is suggested that unless the user needs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ates he/she simply hit the enter key continuous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ppears with its list of Alphabetic sele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he user would come to this conclusion on his 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here to avoid initial frustration with seemingly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In point of fact he will find these screen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is facility with the program incr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